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66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Свердлова, д. 125г. Кадастровый номер земельного участка 54:20:022507:39 (код объекта Н-ТП/У-599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ых кварталах 54:20:022507, площадь 48 кв.м., 54:20:022508, площадь 246 кв.м., 54:20:022509, площадь 2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323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23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53,43 (Пятьдесят три рубля) 43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7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3:00Z</dcterms:modified>
  <cp:revision>3</cp:revision>
  <dc:subject/>
  <dc:title/>
</cp:coreProperties>
</file>