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728980</wp:posOffset>
            </wp:positionH>
            <wp:positionV relativeFrom="paragraph">
              <wp:posOffset>19494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р.п. Ордынское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В целях эксплуатации сооружения: «Газопровод низкого давления к жилому дому, расположенному по адресу: Новосибирская область, Ордынский район, с/с Вагайцевский, с. Вагайцево, пер. Гагарина, д. 4 (код объекта –Н-ТП/У-214)» установить публичный сервитут в отношении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1. земель, государственная собственность на которые не разграничена в кадастровом квартале 54:20:022508, площадь 442 кв.м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Размер платы за земли, государственная собственность на которые не разграничена площадью 442 кв.м., местоположение: Новосибирская область, Ордынский район, с. Вагайце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442 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)х 33,76 (СУКС)х0,01%х49=</w:t>
      </w:r>
      <w:r>
        <w:rPr>
          <w:b/>
          <w:sz w:val="27"/>
          <w:szCs w:val="27"/>
        </w:rPr>
        <w:t>73,12 (Семьдесят три рубля) 12 копеек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Н 5434117057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ПП 5434010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д 444 111 05410 05 0000 12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И.о. Главы Ордынского района</w:t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Новосибирской области                                                                                    Ю.В. Краус</w:t>
      </w:r>
    </w:p>
    <w:p>
      <w:pPr>
        <w:pStyle w:val="Normal"/>
        <w:jc w:val="center"/>
        <w:rPr>
          <w:color w:val="DDD9C3"/>
        </w:rPr>
      </w:pPr>
      <w:r>
        <w:rPr>
          <w:color w:val="DDD9C3"/>
        </w:rPr>
        <w:t xml:space="preserve">             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4:26:00Z</dcterms:created>
  <dc:creator>user</dc:creator>
  <dc:description/>
  <cp:keywords/>
  <dc:language>en-US</dc:language>
  <cp:lastModifiedBy>User</cp:lastModifiedBy>
  <cp:lastPrinted>2023-06-15T15:27:00Z</cp:lastPrinted>
  <dcterms:modified xsi:type="dcterms:W3CDTF">2023-07-03T05:43:00Z</dcterms:modified>
  <cp:revision>3</cp:revision>
  <dc:subject/>
  <dc:title/>
</cp:coreProperties>
</file>