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86130</wp:posOffset>
            </wp:positionH>
            <wp:positionV relativeFrom="paragraph">
              <wp:posOffset>20447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п. Чернаково, ул. К. Маркса, д. 40 (код объекта –Н-ТП/У-381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22611, площадь 30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30 кв.м., местоположение: Новосибирская область, Ордынский район, Вагайцевский сельсовет, п. Чернако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30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4,96 (Четыре рубля) 96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.о. Главы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24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2:00Z</dcterms:modified>
  <cp:revision>3</cp:revision>
  <dc:subject/>
  <dc:title/>
</cp:coreProperties>
</file>