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605155</wp:posOffset>
            </wp:positionH>
            <wp:positionV relativeFrom="paragraph">
              <wp:posOffset>194945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</w:t>
      </w:r>
      <w:r>
        <w:rPr>
          <w:sz w:val="27"/>
          <w:szCs w:val="27"/>
        </w:rPr>
        <w:t>р.п. Ордынское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Об установлении публичного сервитута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 xml:space="preserve">В соответствии с главой V.7 Земельного кодекса Российской Федерации, на основании ходатайства ООО «Газпром газораспределение Томск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 w:val="27"/>
          <w:szCs w:val="27"/>
        </w:rPr>
        <w:t>п о с т а н о в л я е т</w:t>
      </w:r>
      <w:r>
        <w:rPr>
          <w:sz w:val="27"/>
          <w:szCs w:val="27"/>
        </w:rPr>
        <w:t>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границы публичного сервитута, согласно прилагаемому графическому описанию местоположения границ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 В целях эксплуатации сооружения: «Газопровод низкого давления к жилому дому, расположенному по адресу: Новосибирская область, Ордынский район, с. Вагайцево, ул. Гагарина, д. 12, кв. 2 (код объекта –Н-ТП/У-331)» установить публичный сервитут в отношении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1. земель, государственная собственность на которые не разграничена в кадастровом квартале 54:20:022520, площадь 10 кв.м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3.  Срок публичного сервитута -49 (Сорок девять) лет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4. Срок, в течение которого использование соответствующего земельного участка и расположенных на них объектов недвижимого имущества в соответствии с их разрешенным использованием будет затруднено в связи с осуществлением сервитута - не установлен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5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в соответствии с Правилами охраны газораспределительных сетей, утвержденными постановлением Правительства РФ от 20.11.2000 №878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6. Лицо, в отношении которого принято решение об становлении публичного сервитута (обладатель публичного сервитута): Общество с ограниченной ответственностью «Газпром газораспределение Томск» (ОГРН 1087017002533, ИНН 7017203428, почтовый адрес: 634021, РФ, г. Томск, проспект Фрунзе, д. 170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7. 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Размер платы за земли, государственная собственность на которые не разграничена площадью 10 кв.м., местоположение: Новосибирская область, Ордынский район, с. Вагайцево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10 (</w:t>
      </w: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>)х 33,76 (СУКС)х0,01%х49=</w:t>
      </w:r>
      <w:r>
        <w:rPr>
          <w:b/>
          <w:sz w:val="27"/>
          <w:szCs w:val="27"/>
        </w:rPr>
        <w:t>1,65 (Один рубль) 65 копеек,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где: СУКС – средний уровень кадастровой стоимости земельных участков по Ордынскому району Новосибирской области, утвержденный Приказом департамента имущества и земельных отношений Новосибирской области от 20.10.2022 №3017;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 xml:space="preserve"> – площадь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бладатель публичного сервитута вносит плату за публичный сервитут, установленный в отношении земель, государственная собственность на которые не разграничена по следующим реквизитам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УФК по Новосибирской области (администрация Ордынского района Новосибирской области, л/с 04513010760)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Банк: Сибирское ГУ Банка России//УФК по Новосибирской области г.Новосибирск, БИК банка 015004950, р/счет банка: 40102810445370000043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/счет получателя: 03100643000000015100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НН 5434117057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ПП 543401001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од 444 111 05410 05 0000 120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КТМО 50642401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 ООО «Газпром газораспределение Томск» в установленном законом порядке обеспечить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1.Осуществление публичного сервитута после внесения сведений о публичном сервитуте в Единый государственный реестр недвижимости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2. Приведение земельного участка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9. Отделу имущества и земельных отношений администрации Ордынского района Новосибирской области в установленном законом порядке обеспечить: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9.1. В течение пяти рабочих дней со дня принятия настоящего постановления направление его копии в орган регистрации прав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9.2. В течение пяти рабочих дней со дня принятия настоящего постановления направление копии постановления заявителю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0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1. Контроль за исполнением настоящего постановления возложить на заместителя главы администрации Ордынского района Новосибирской области Склярову Г.Д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И.о. Главы Ордынского района</w:t>
      </w:r>
    </w:p>
    <w:p>
      <w:pPr>
        <w:pStyle w:val="Normal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Новосибирской области                                                                                    Ю.В. Краус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/>
      </w:pPr>
      <w:r>
        <w:rPr>
          <w:spacing w:val="1"/>
          <w:sz w:val="22"/>
          <w:szCs w:val="22"/>
        </w:rPr>
        <w:t>А.В. Головлев</w:t>
        <w:br/>
      </w:r>
      <w:r>
        <w:rPr>
          <w:sz w:val="22"/>
          <w:szCs w:val="22"/>
        </w:rPr>
        <w:t>(38359) 21-645</w:t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4:23:00Z</dcterms:created>
  <dc:creator>user</dc:creator>
  <dc:description/>
  <cp:keywords/>
  <dc:language>en-US</dc:language>
  <cp:lastModifiedBy>User</cp:lastModifiedBy>
  <cp:lastPrinted>2023-06-15T15:27:00Z</cp:lastPrinted>
  <dcterms:modified xsi:type="dcterms:W3CDTF">2023-07-03T05:42:00Z</dcterms:modified>
  <cp:revision>3</cp:revision>
  <dc:subject/>
  <dc:title/>
</cp:coreProperties>
</file>