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748030</wp:posOffset>
            </wp:positionH>
            <wp:positionV relativeFrom="paragraph">
              <wp:posOffset>204470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р.п. Ордынское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В целях эксплуатации сооружения: «Газопровод низкого давления к жилому дому, расположенному по адресу: Новосибирская область, Ордынский район, с. Вагайцево, ул. Гагарина, д. 8 (код объекта –Н-ТП/У-546)» установить публичный сервитут в отношении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1. части земельного участка с кадастровым номером 54:20:000000:2187, площадь 216 кв.м., местоположение: Новосибирская область, Ордынский район, с. Вагайцево, ул. Гагарин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2. земель, государственная собственность на которые не разграничена в кадастровых кварталах 54:20:022519, площадь 3 кв.м., 54:20:022520, площадь 162 кв.м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земли, государственная собственность на которые не разграничена площадью 165 кв.м., местоположение: Новосибирская область, Ордынский район, с. Вагайце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165 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)х 33,76 (СУКС)х0,01%х49=</w:t>
      </w:r>
      <w:r>
        <w:rPr>
          <w:b/>
          <w:sz w:val="27"/>
          <w:szCs w:val="27"/>
        </w:rPr>
        <w:t>27,29 (Двадцать семь рублей) 29 копеек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Н 5434117057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ПП 5434010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д 444 111 05410 05 0000 12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часть земельного участка с кадастровым номером 54:20:000000:2187,  площадь 216 кв.м., местоположение: Новосибирская область, Ордынский район, с. Вагайцево, ул. Гагарина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2155505,69(КС)/15995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ЗУ)х216 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ЧЗУ)х0,01%х49=</w:t>
      </w:r>
      <w:r>
        <w:rPr>
          <w:b/>
          <w:sz w:val="27"/>
          <w:szCs w:val="27"/>
        </w:rPr>
        <w:t>142,63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(Сто сорок два рубля) 63 копейки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Вагайцевского сельсовета Ордынского района Новосибирской области по следующим реквизитам:</w:t>
      </w:r>
      <w:r>
        <w:rPr>
          <w:color w:val="FF0000"/>
          <w:sz w:val="27"/>
          <w:szCs w:val="27"/>
        </w:rPr>
        <w:t xml:space="preserve"> </w:t>
      </w:r>
    </w:p>
    <w:p>
      <w:pPr>
        <w:pStyle w:val="Style16"/>
        <w:jc w:val="both"/>
        <w:rPr>
          <w:sz w:val="27"/>
          <w:szCs w:val="27"/>
        </w:rPr>
      </w:pPr>
      <w:r>
        <w:rPr>
          <w:sz w:val="27"/>
          <w:szCs w:val="27"/>
        </w:rPr>
        <w:t>ОКТМО 50642401, ОГРН 1025404499196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Получатель: УФК по Новосибирской области (Администрация Вагайцевского сельсовета Ордынского района Новосибирской области, л/с 04513010440)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р/с 03100643000000015100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БИК банка:015004950  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к/с 40102810445370000043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БК: 555 1 11 05325 10 0000 120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И.о. Главы Ордынского района</w:t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Новосибирской области                                                                                    Ю.В. Краус</w:t>
      </w:r>
    </w:p>
    <w:p>
      <w:pPr>
        <w:pStyle w:val="Normal"/>
        <w:jc w:val="center"/>
        <w:rPr>
          <w:color w:val="DDD9C3"/>
        </w:rPr>
      </w:pPr>
      <w:r>
        <w:rPr>
          <w:color w:val="DDD9C3"/>
        </w:rPr>
        <w:t xml:space="preserve">             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4:22:00Z</dcterms:created>
  <dc:creator>user</dc:creator>
  <dc:description/>
  <cp:keywords/>
  <dc:language>en-US</dc:language>
  <cp:lastModifiedBy>User</cp:lastModifiedBy>
  <cp:lastPrinted>2023-06-15T15:27:00Z</cp:lastPrinted>
  <dcterms:modified xsi:type="dcterms:W3CDTF">2023-07-03T05:42:00Z</dcterms:modified>
  <cp:revision>3</cp:revision>
  <dc:subject/>
  <dc:title/>
</cp:coreProperties>
</file>