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581660</wp:posOffset>
            </wp:positionH>
            <wp:positionV relativeFrom="paragraph">
              <wp:posOffset>4762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с. Вагайцево, ул. Гагарина, д. 12, кв. 1 (код объекта –Н-ТП/У-610)»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земель, государственная собственность на которые не разграничена в кадастровом квартале 54:20:022520, площадь 21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21 кв.м., местоположение: Новосибирская область, Ордынский район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1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3,47 (Три рубля) 47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И.о. Главы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21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2:00Z</dcterms:modified>
  <cp:revision>3</cp:revision>
  <dc:subject/>
  <dc:title/>
</cp:coreProperties>
</file>