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43560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1-ый переулок Ильича, д. 8 (код объекта –Н-ТП/У-510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земель, государственная собственность на которые не разграничена в кадастровом квартале 54:20:022609, площадь 79 кв.м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79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7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3,07 (Тринадцать рублей) 07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19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1:00Z</dcterms:modified>
  <cp:revision>3</cp:revision>
  <dc:subject/>
  <dc:title/>
</cp:coreProperties>
</file>