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09930</wp:posOffset>
            </wp:positionH>
            <wp:positionV relativeFrom="paragraph">
              <wp:posOffset>16637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: «Газопровод низкого давления к жилому дому, расположенному по адресу: Новосибирская область, Ордынский район, п. Чернаково, ул. Карла Маркса, д. 43, кв. 1 (код объекта –Н-ТП/У-579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22611, площадь 169 кв.м.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земельного участка с кадастровым номером 54:20:000000:219, местоположение: Новосибирская область, Ордынский район, п. Чернаково, ул. Карла Маркса, площадь 40 кв.м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32 кв.м., местоположение: Новосибирская область, Ордынский район, Вагайцевский сельсовет, п. Чернако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169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27,96 (Двадцать семь рублей) 96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 5434117057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444 111 05410 05 0000 1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00000:219, площадь 40 кв.м., местоположение: Новосибирская область, Ордынский район, п. Чернаково, ул. Карла Маркса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1556087,79 (КС)/11547(S ЗУ)х40 (S ЧЗУ)х0,01%х49=</w:t>
      </w:r>
      <w:r>
        <w:rPr>
          <w:b/>
          <w:sz w:val="26"/>
          <w:szCs w:val="26"/>
        </w:rPr>
        <w:t>26,41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Двадцать шесть рублей) 41 копейка</w:t>
      </w:r>
      <w:r>
        <w:rPr>
          <w:sz w:val="26"/>
          <w:szCs w:val="26"/>
        </w:rPr>
        <w:t>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агайцевского сельсовета Ордынского района Новосибирской области по следующим реквизитам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, ОГРН 1025404499196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учатель: УФК по Новосибирской области (Администрация Вагайцевского сельсовета Ордынского района Новосибирской области, л/с 0451301044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К банка:015004950 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/с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БК: 555 1 11 05325 10 0000 120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.о. Главы Ордынского района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 Ю.В. Крау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4:18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07-03T05:41:00Z</dcterms:modified>
  <cp:revision>3</cp:revision>
  <dc:subject/>
  <dc:title/>
</cp:coreProperties>
</file>