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495935</wp:posOffset>
            </wp:positionH>
            <wp:positionV relativeFrom="paragraph">
              <wp:posOffset>1905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Медведева, д. 3 (код объекта Н-ТП/У-260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ом квартале 54:20:022511, площадь 64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64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64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10,59 (Десять рублей) 59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39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0:00Z</dcterms:modified>
  <cp:revision>3</cp:revision>
  <dc:subject/>
  <dc:title/>
</cp:coreProperties>
</file>