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14680</wp:posOffset>
            </wp:positionH>
            <wp:positionV relativeFrom="paragraph">
              <wp:posOffset>18542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ул. Юбилейная, д. 11, кв. 1 (код объекта –Н-ТП/У-88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земель, государственная собственность на которые не разграничена в кадастровых кварталах 54:20:010202, площадь 14 кв.м., 54:20:010203, площадь 228 кв.м., 54:20:022537, площадь 35 кв.м., 54:20:022538, площадь 32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309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309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51,12 (Пятьдесят один рубль) 12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5:37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0:00Z</dcterms:modified>
  <cp:revision>3</cp:revision>
  <dc:subject/>
  <dc:title/>
</cp:coreProperties>
</file>