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660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арла Маркса, д. 33 (код объекта –Н-ТП/У-590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9, площадь 29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19, местоположение: Новосибирская область, Ордынский район, п. Чернаково, ул. Карла Маркса, площадь 5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9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9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4,80 (Четыре рубля) 80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19, площадь 51 кв.м., местоположение: Новосибирская область, Ордынский район, п. Чернаково, ул. Карла Маркс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56087,79 (КС)/11547(S ЗУ)х51 (S ЧЗУ)х0,01%х49=</w:t>
      </w:r>
      <w:r>
        <w:rPr>
          <w:b/>
          <w:sz w:val="26"/>
          <w:szCs w:val="26"/>
        </w:rPr>
        <w:t>33,6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дцать три рубля) 68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6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0:00Z</dcterms:modified>
  <cp:revision>3</cp:revision>
  <dc:subject/>
  <dc:title/>
</cp:coreProperties>
</file>