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76605</wp:posOffset>
            </wp:positionH>
            <wp:positionV relativeFrom="paragraph">
              <wp:posOffset>204470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эксплуатации сооружения: «Газопровод низкого давления к жилому дому, расположенному по адресу: Новосибирская область, Ордынский район, с. Вагайцево, ул. Юбилейная, д. 11, кв. 2 (код объекта –Н-ТП/У-802)» установить публичный сервитут в отношении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земель, государственная собственность на которые не разграничена в кадастровых кварталах 54:20:022538, площадь 77 кв.м., 54:20:010203, площадь 47 кв.м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124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24 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 33,76 (СУКС)х0,01%х49=</w:t>
      </w:r>
      <w:r>
        <w:rPr>
          <w:b/>
          <w:sz w:val="27"/>
          <w:szCs w:val="27"/>
        </w:rPr>
        <w:t>20,51 (Двадцать рублей) 51 копейка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3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39:00Z</dcterms:modified>
  <cp:revision>3</cp:revision>
  <dc:subject/>
  <dc:title/>
</cp:coreProperties>
</file>