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14985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Медведева, д. 5 (код объекта Н-ТП/У-367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11, площадь 73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73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73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2,08 (Двенадцать рублей) 08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38:00Z</dcterms:modified>
  <cp:revision>3</cp:revision>
  <dc:subject/>
  <dc:title/>
</cp:coreProperties>
</file>