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 утверждении актуализированных схем теплоснабжени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а Кирза, села Красный Яр, деревни Новый Шарап, села Усть-Луковка Ордынского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а Новосибирской области на 2024 год и на плановый период до 2028 го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о статьей 6 Федерального закона № 190-ФЗ от 27 июля 2010 года «О теплоснабжении», Постановлением Правительства Российской Федерации № 154 от 22 февраля 2012 года (в редакции от 31 мая 2022 года №997)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ые актуализированные </w:t>
      </w:r>
      <w:r>
        <w:rPr>
          <w:sz w:val="28"/>
          <w:szCs w:val="28"/>
        </w:rPr>
        <w:t>на 2024 год и на плановый период до 2028 года</w:t>
      </w:r>
      <w:r>
        <w:rPr>
          <w:sz w:val="28"/>
        </w:rPr>
        <w:t xml:space="preserve"> схемы теплоснабжения</w:t>
      </w:r>
      <w:r>
        <w:rPr>
          <w:sz w:val="28"/>
          <w:szCs w:val="28"/>
        </w:rPr>
        <w:t xml:space="preserve"> села Кирза (приложение №1, №2), села Красный Яр (приложение №3), деревни Новый Шарап (приложение №4, №5), села Усть-Луковка (Приложение №6, №7)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tabs>
          <w:tab w:val="clear" w:pos="708"/>
          <w:tab w:val="left" w:pos="38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А.Н. Глауб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4:00Z</dcterms:created>
  <dc:creator>Комп</dc:creator>
  <dc:description/>
  <cp:keywords/>
  <dc:language>en-US</dc:language>
  <cp:lastModifiedBy>User</cp:lastModifiedBy>
  <cp:lastPrinted>2023-06-22T16:33:00Z</cp:lastPrinted>
  <dcterms:modified xsi:type="dcterms:W3CDTF">2023-06-27T08:03:00Z</dcterms:modified>
  <cp:revision>3</cp:revision>
  <dc:subject/>
  <dc:title/>
</cp:coreProperties>
</file>