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619125" cy="685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pacing w:before="0" w:after="0"/>
        <w:rPr>
          <w:b/>
          <w:b/>
        </w:rPr>
      </w:pPr>
      <w:r>
        <w:rPr>
          <w:b/>
        </w:rPr>
        <w:t xml:space="preserve">Администрация Ордынского района </w:t>
      </w:r>
    </w:p>
    <w:p>
      <w:pPr>
        <w:pStyle w:val="11"/>
        <w:spacing w:before="0" w:after="0"/>
        <w:rPr>
          <w:b/>
          <w:b/>
          <w:szCs w:val="28"/>
        </w:rPr>
      </w:pPr>
      <w:r>
        <w:rPr>
          <w:b/>
          <w:szCs w:val="28"/>
        </w:rPr>
        <w:t>НОВОСИБИРСКОЙ ОБЛАСТИ</w:t>
      </w:r>
    </w:p>
    <w:p>
      <w:pPr>
        <w:pStyle w:val="11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1"/>
        <w:spacing w:before="0" w:after="0"/>
        <w:rPr>
          <w:b/>
          <w:b/>
          <w:bCs/>
          <w:caps w:val="false"/>
          <w:smallCaps w:val="false"/>
          <w:szCs w:val="28"/>
        </w:rPr>
      </w:pPr>
      <w:r>
        <w:rPr>
          <w:b/>
          <w:bCs/>
          <w:caps w:val="false"/>
          <w:smallCaps w:val="false"/>
          <w:szCs w:val="28"/>
        </w:rPr>
        <w:t>ПОСТАНОВЛЕНИЕ</w:t>
      </w:r>
    </w:p>
    <w:p>
      <w:pPr>
        <w:pStyle w:val="Normal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rPr/>
      </w:pPr>
      <w:r>
        <w:rPr>
          <w:color w:val="DDD9C3"/>
          <w:sz w:val="28"/>
          <w:szCs w:val="28"/>
        </w:rPr>
        <w:t xml:space="preserve">_                                                   </w:t>
      </w:r>
      <w:r>
        <w:rPr>
          <w:color w:val="DDD9C3"/>
          <w:sz w:val="28"/>
          <w:szCs w:val="28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</w:t>
      </w:r>
      <w:r>
        <w:rPr>
          <w:color w:val="DDD9C3"/>
          <w:sz w:val="28"/>
          <w:szCs w:val="28"/>
        </w:rPr>
        <w:t>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.п. Ордынско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Ордынского района     Новосибирской области от 6 декабря 2022 года № 146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Уставом Ордынского муниципального района Новосибирской области, а</w:t>
      </w:r>
      <w:r>
        <w:rPr>
          <w:kern w:val="2"/>
          <w:sz w:val="28"/>
          <w:szCs w:val="28"/>
        </w:rPr>
        <w:t>дминистрация Ордын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 о с т а н о в л я е 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становление администрации Ордынского района Новосибирской области от 6 декабря 2022 года № 1463 «Об утверждении муниципальной программы «Обращение с отходами производства и потребления в Ордынском районе Новосибирской области в 2023-2025 годах» (далее- муниципальная программа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аспорте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ицию «Объемы и источники финансирования программы (с расшифровкой по годам и источникам)» изложить в следующей редакции: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рограммы составляет – 4 262 352,57 руб., в том числе: 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Ордынского района – 1 162 352,57 руб.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 годам: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4 172 352,57 руб., в том числе: 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Ордынского района – 1 072 352,57 руб.;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поселений Ордынского района – 600 000,00 руб.;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Новосибирской области – 2 500 000,00 руб.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4 год – 45 000,00 руб., в том числе: 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Ордынского района – 45 000,00 руб.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5 год – 45 000,00 руб.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а Ордынского района – 45 000,00 руб.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В разделе 7 «Ресурсное обеспечение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</w:t>
      </w:r>
      <w:r>
        <w:rPr>
          <w:sz w:val="28"/>
        </w:rPr>
        <w:t xml:space="preserve">Объемы финансирования мероприятий на 2023-2025 годы составляют </w:t>
      </w:r>
      <w:r>
        <w:rPr>
          <w:sz w:val="28"/>
          <w:szCs w:val="28"/>
        </w:rPr>
        <w:t>4 262 352,57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уб. в том числе по источникам финансирования: областной бюджет Новосибирской области – 2 500 000,00 руб., бюджет Ордынского района – 1 162 352,57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том числе по годам и источникам финансирова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</w:rPr>
        <w:t>2023г</w:t>
      </w:r>
      <w:r>
        <w:rPr>
          <w:sz w:val="28"/>
        </w:rPr>
        <w:t>. – 4 172 352,57 руб., в т.ч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редства областного бюджета – 2 500 000,00 руб.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редства бюджета Ордынского района – 1 072 352,57 руб.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а бюджета поселений Ордынского района – 600 000,00 руб.;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b/>
          <w:sz w:val="28"/>
        </w:rPr>
        <w:t>2024 г</w:t>
      </w:r>
      <w:r>
        <w:rPr>
          <w:sz w:val="28"/>
        </w:rPr>
        <w:t>.- 45 000,00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руб., в т.ч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редства областного бюджета – 0,00 руб.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редства бюджета Ордынского района – 45 000,00 руб.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а бюджета поселений Ордынского района – 0,00 руб.;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b/>
          <w:sz w:val="28"/>
        </w:rPr>
        <w:t>2025 г</w:t>
      </w:r>
      <w:r>
        <w:rPr>
          <w:sz w:val="28"/>
        </w:rPr>
        <w:t>.- 45 000,00 руб., в т.ч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а областного бюджета – 0,00 руб.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редства бюджета Ордынского района – 45 000,00 руб.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а бюджета поселений Ордынского района – 0,00 руб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бъемы бюджетных средств будут уточняться при формировании бюджетов всех уровней на финансовый год.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№2 к муниципальной программе «Перечень основных мероприятий муниципальной программы «Обращение с отходами производства и потребления в Ордынском районе Новосибирской области в 2023-2025 годах» изложить в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разместить на официальном сайте администрации    Ордынского района Новосибирской области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рды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             О.А. Орел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.Н. Мокроус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-880</w:t>
      </w:r>
    </w:p>
    <w:sectPr>
      <w:type w:val="nextPage"/>
      <w:pgSz w:w="11906" w:h="16838"/>
      <w:pgMar w:left="1134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Название объекта1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42:00Z</dcterms:created>
  <dc:creator>Customer</dc:creator>
  <dc:description/>
  <cp:keywords/>
  <dc:language>en-US</dc:language>
  <cp:lastModifiedBy>User</cp:lastModifiedBy>
  <cp:lastPrinted>2023-06-08T14:57:00Z</cp:lastPrinted>
  <dcterms:modified xsi:type="dcterms:W3CDTF">2023-06-21T08:03:00Z</dcterms:modified>
  <cp:revision>3</cp:revision>
  <dc:subject/>
  <dc:title> </dc:title>
</cp:coreProperties>
</file>