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24510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сопровождению реализации на территории Ордынского района Новосибирской области инклюзивного общего и дополнительного образования, детского отдыха, созданию специальных условий для обучающихся с ограниченными возможностями здоровья, детей-инвалидов на период до 2030 год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раздела IX межведомственного комплексного плана мероприятий по развитию инклюзивного общего и дополнительного образования, детского отдыха, созданию специальных условий для обучающихся с инвалидностью, с ограниченными возможностями здоровья на долгосрочный период (до 2030 года), утвержденного заместителем Председателя Правительства Российской Федерации Т.А. Голиковой 2 марта 2023 года № 2300п-П8, планом мероприятий («дорожной картой») по сопровождению реализации на территории Новосибирской области инклюзивного общего и дополнительного образования, детского отдыха, созданию специальных условий для обучающихся с ограниченными возможностями здоровья, детей - инвалидов на период до 2030 года, утвержденным заместителем Губернатора Новосибирской области С.А. Нелюбовым 16 марта 2023 года, в целях реализации государственной политики по обеспечению равного доступа к образованию для всех обучающихся с учетом разнообразия особых образовательных потребностей и индивидуальных возможностей, созданию условий для полноценной социализации детей с ограниченными возможностями здоровья и детей-инвалидов, руководствуясь Уставом Ордынского муниципального района Новосибирской области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>Утвердить прилагаемый план мероприятий («дорожную карту») по сопровождению реализации на территории Ордынского района Новосибирской области инклюзивного общего и дополнительного образования, детского отдыха, созданию специальных условий для обучающихся с ограниченными возможностями здоровья, детей-инвалидов на период до 2030 год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>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общего пользования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Н. Орлова</w:t>
        <w:br/>
      </w:r>
      <w:r>
        <w:rPr>
          <w:sz w:val="20"/>
          <w:szCs w:val="20"/>
        </w:rPr>
        <w:t>(38359) 23-07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47:00Z</dcterms:created>
  <dc:creator>user</dc:creator>
  <dc:description/>
  <cp:keywords/>
  <dc:language>en-US</dc:language>
  <cp:lastModifiedBy>User</cp:lastModifiedBy>
  <dcterms:modified xsi:type="dcterms:W3CDTF">2023-06-13T09:09:00Z</dcterms:modified>
  <cp:revision>3</cp:revision>
  <dc:subject/>
  <dc:title/>
</cp:coreProperties>
</file>