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Cs/>
          <w:sz w:val="28"/>
          <w:szCs w:val="28"/>
        </w:rPr>
        <w:t>УТВЕРЖДЕНЫ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От 07.06.2023г. №697/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ТО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са социально значимых про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Если хочешь изменить мир -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ни с территориального общественного само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984"/>
        <w:gridCol w:w="1560"/>
        <w:gridCol w:w="1476"/>
        <w:gridCol w:w="1136"/>
      </w:tblGrid>
      <w:tr>
        <w:trPr>
          <w:tblHeader w:val="true"/>
          <w:trHeight w:val="11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ТО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оек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запрашиваемых средств, руб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выделяемых лимитов, руб.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«Байдуг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Ордын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ый берег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1 3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1 30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«Надежд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Шайдуров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 спорт и дружбу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6 3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6 30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«Возрождени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етров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перед! В чистое завтра!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3 75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3 75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«Удач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Лук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стиваль культурного наследия народов России «Мы вместе!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 00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 008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«Южан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гайце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портивная полян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 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 00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«Селян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ирз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диция народа – память о погибших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3 93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3 93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«Дельт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Ордынско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голок дет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7 743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7 743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«Надежд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инги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лиск памяти участников ВОВ  1941-1945 год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 16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-120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 169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1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73 200,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tLeast" w:line="120" w:before="0" w:after="0"/>
              <w:ind w:left="-120" w:right="-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Style10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53:00Z</dcterms:created>
  <dc:creator>пресса</dc:creator>
  <dc:description/>
  <cp:keywords/>
  <dc:language>en-US</dc:language>
  <cp:lastModifiedBy>User</cp:lastModifiedBy>
  <cp:lastPrinted>2021-06-03T12:51:00Z</cp:lastPrinted>
  <dcterms:modified xsi:type="dcterms:W3CDTF">2023-06-08T04:05:00Z</dcterms:modified>
  <cp:revision>18</cp:revision>
  <dc:subject/>
  <dc:title/>
</cp:coreProperties>
</file>