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lineRule="exact" w:line="240"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Heading8"/>
        <w:spacing w:lineRule="auto" w:line="276"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ПОСТАНОВЛЕНИЕ</w:t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466725</wp:posOffset>
            </wp:positionH>
            <wp:positionV relativeFrom="paragraph">
              <wp:posOffset>3048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.п. Ордынское </w:t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итогов конкурса социально значимых проектов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«Если хочешь изменить мир –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начни с территориального общественного самоуправления»</w:t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Губернатора Новосибирской области от 01.02.2018 № 21 «О мерах по созданию условий для развития территориального общественного самоуправления в муниципальных образованиях Новосибирской области», а также протоколом конкурсной комиссии по проведению конкурса социально значимых проектов «Если хочешь изменить мир - начни с территориального общественного самоуправления» от 05.06.2023 г. № 1, в целях реализации в 2023 году мероприятия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1-2023 годы» - конкурса социально значимых проектов «Если хочешь изменить мир – начни с территориального общественного самоуправления», утвержденной постановлением администрации Ордынского района Новосибирской области от 29 мая 2020 г. № 449, руководствуясь Уставом Ордынского муниципального района Новосибирской области, администрация Ордынского района Новосибирской области 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итоги конкурса социально значимых проектов «Если хочешь изменить мир – начни с территориального общественного самоуправления» согласно приложению к настоящему постановлению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TextBody"/>
        <w:tabs>
          <w:tab w:val="clear" w:pos="709"/>
          <w:tab w:val="left" w:pos="360" w:leader="none"/>
          <w:tab w:val="left" w:pos="567" w:leader="none"/>
        </w:tabs>
        <w:spacing w:lineRule="auto" w:line="228"/>
        <w:ind w:firstLine="567"/>
        <w:rPr/>
      </w:pPr>
      <w:r>
        <w:rPr/>
        <w:t>3. 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рдынского района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 области                                                                                  О.А. Ор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В. Водн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38359) 23-357 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lor11">
    <w:name w:val="color_11"/>
    <w:basedOn w:val="1"/>
    <w:qFormat/>
    <w:rPr/>
  </w:style>
  <w:style w:type="character" w:styleId="Style12">
    <w:name w:val="Нет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2:46:00Z</dcterms:created>
  <dc:creator>пресса</dc:creator>
  <dc:description/>
  <cp:keywords/>
  <dc:language>en-US</dc:language>
  <cp:lastModifiedBy>User</cp:lastModifiedBy>
  <cp:lastPrinted>2021-06-03T12:51:00Z</cp:lastPrinted>
  <dcterms:modified xsi:type="dcterms:W3CDTF">2023-06-08T04:05:00Z</dcterms:modified>
  <cp:revision>3</cp:revision>
  <dc:subject/>
  <dc:title/>
</cp:coreProperties>
</file>