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57835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исуждении единовременных прем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Ордынского рай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даренных детей и талантливой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поддержки и поощрения одаренных детей и талантливой молодежи Ордынского района Новосибирской области, стимулирования их научной, творческой, спортивной и социальной активности,</w:t>
      </w:r>
      <w:r>
        <w:rPr>
          <w:rFonts w:cs="Segoe UI" w:ascii="Segoe UI" w:hAnsi="Segoe UI"/>
          <w:color w:val="3F4758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к настоящему постановлению Положение о присуждении единовременных премий Главы Ордынского района Новосибирской области для одаренных детей и талантливой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размер единовременной премии Главы Ордынского района Новосибирской области для одаренных детей и талантливой молодежи – 10000   рублей, включая налог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чредить 10 единовременных премий Главы Ордынского района Новосибирской области для одаренных детей и талантливой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ab/>
        <w:tab/>
        <w:tab/>
        <w:tab/>
        <w:t xml:space="preserve">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С.А. Шкундалев</w:t>
        <w:br/>
      </w:r>
      <w:r>
        <w:rPr>
          <w:sz w:val="20"/>
          <w:szCs w:val="20"/>
        </w:rPr>
        <w:t>(38359) 21-838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3:05:00Z</dcterms:created>
  <dc:creator>user</dc:creator>
  <dc:description/>
  <cp:keywords/>
  <dc:language>en-US</dc:language>
  <cp:lastModifiedBy>User</cp:lastModifiedBy>
  <dcterms:modified xsi:type="dcterms:W3CDTF">2023-05-12T03:18:00Z</dcterms:modified>
  <cp:revision>3</cp:revision>
  <dc:subject/>
  <dc:title/>
</cp:coreProperties>
</file>