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lineRule="exact" w:line="240"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Heading8"/>
        <w:spacing w:lineRule="auto" w:line="276"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ПОСТАНОВЛЕНИЕ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41680</wp:posOffset>
            </wp:positionH>
            <wp:positionV relativeFrom="paragraph">
              <wp:posOffset>19875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.п. Ордынское 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б утверждении итогов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 в 2023 году</w:t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Formattexttopleveltext"/>
        <w:shd w:fill="FFFFFF" w:val="clear"/>
        <w:spacing w:lineRule="auto" w:line="276" w:before="0" w:after="0"/>
        <w:jc w:val="center"/>
        <w:textAlignment w:val="baseline"/>
        <w:rPr>
          <w:szCs w:val="28"/>
        </w:rPr>
      </w:pPr>
      <w:r>
        <w:rPr>
          <w:szCs w:val="28"/>
        </w:rPr>
      </w:r>
    </w:p>
    <w:p>
      <w:pPr>
        <w:pStyle w:val="21"/>
        <w:shd w:fill="auto" w:val="clear"/>
        <w:spacing w:lineRule="auto" w:line="240" w:before="0" w:after="0"/>
        <w:ind w:right="-2" w:firstLine="347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Ордынского района  Новосибирской области от 26.01.2022 г. № 68 «Об утверждении порядка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Ордынского района Новосибирской области», в рамках реализации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, утвержденной постановлением администрации Ордынского района Новосибирской области от 29.05.2020 г. № 449, а также протоколом конкурсной комиссии по конкурсному отбору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 в 2023 году от 03.05.2023 г. № 2, руководствуясь Уставом Ордынского муниципального района Новосибирской области, администрация Ордынского района Новосибирской области  </w:t>
      </w:r>
      <w:r>
        <w:rPr>
          <w:b/>
          <w:sz w:val="28"/>
          <w:szCs w:val="28"/>
        </w:rPr>
        <w:t>п о с т а н о в л я е т: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итоги конкурсного отбора для предоставления субсидий, в том числе грантов в форме субсидий, из бюджета Ордынского района Новосибирской области юридическим лицам, индивидуальным предпринимателям, физическим лицам, осуществляющим деятельность в сфере поддержки общественных инициатив, направленных на реализацию социально значимых проектов в рамках реализации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 в 2023 году согласно приложению, к настоящему постановлению.   </w:t>
      </w:r>
    </w:p>
    <w:p>
      <w:pPr>
        <w:pStyle w:val="Normal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правлению делами администрации Ордынского района Новосибирской области (Рындин А.А.) подготовить Соглашение (договор) о предоставлении из бюджета Ордынского района Новосибирской области гранта в форме субсидий в сфере поддержки общественных инициатив, направленных на финансовое обеспечение затрат при реализации социально значимых проектов в рамках 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  в 2023 году -  районного конкурса социально значимых проектов для территориального общественного самоуправ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финансов, учета и отчетности администрации Ордынского района Новосибирской области (Семенова И.Н.) обеспечить финансирование расходов за счет средств, предусмотренных в бюджете Ордынского района Новосибирской области на реализацию мероприятия 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и поддержка территориального общественного самоуправления на территории Ордынского района Новосибирской области на 2021-2023 годы» в 2023 году -  районного конкурса социально значимых проектов для территориального общественного самоуправ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rPr/>
      </w:pPr>
      <w:r>
        <w:rPr/>
        <w:tab/>
        <w:t xml:space="preserve">   5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67" w:leader="none"/>
        </w:tabs>
        <w:spacing w:lineRule="auto" w:line="228"/>
        <w:ind w:firstLine="567"/>
        <w:rPr/>
      </w:pP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 области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О.А. Ор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В. Вод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38359) 23-357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120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23:00Z</dcterms:created>
  <dc:creator>пресса</dc:creator>
  <dc:description/>
  <cp:keywords/>
  <dc:language>en-US</dc:language>
  <cp:lastModifiedBy>User</cp:lastModifiedBy>
  <cp:lastPrinted>2022-06-06T16:32:00Z</cp:lastPrinted>
  <dcterms:modified xsi:type="dcterms:W3CDTF">2023-05-05T02:34:00Z</dcterms:modified>
  <cp:revision>3</cp:revision>
  <dc:subject/>
  <dc:title/>
</cp:coreProperties>
</file>