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455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количества и соотношения возрастных групп в образовательных организациях Ордынского района Новосибирской области, реализующих   образовательные программы дошко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3-2024 учебный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9.12.2012 № 273-ФЗ «Об образовании в Российской Федераци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 Утвердить количество и соотношение возрастных групп в образовательных организациях Ордынского района Новосибирской области, реализующих образовательные программы дошкольного образования на 2023-2024 учебный год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 заместителя главы администрации Ордынского района Новосибирской области О.В. Стрельникову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5:34:00Z</dcterms:created>
  <dc:creator>Пользователь</dc:creator>
  <dc:description/>
  <cp:keywords/>
  <dc:language>en-US</dc:language>
  <cp:lastModifiedBy>User</cp:lastModifiedBy>
  <cp:lastPrinted>2023-04-25T11:33:00Z</cp:lastPrinted>
  <dcterms:modified xsi:type="dcterms:W3CDTF">2023-05-04T02:07:00Z</dcterms:modified>
  <cp:revision>3</cp:revision>
  <dc:subject/>
  <dc:title/>
</cp:coreProperties>
</file>