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921" w:leader="none"/>
        </w:tabs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tabs>
          <w:tab w:val="clear" w:pos="708"/>
          <w:tab w:val="right" w:pos="9921" w:leader="none"/>
        </w:tabs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рдынского района </w:t>
      </w:r>
    </w:p>
    <w:p>
      <w:pPr>
        <w:pStyle w:val="Normal"/>
        <w:tabs>
          <w:tab w:val="clear" w:pos="708"/>
          <w:tab w:val="right" w:pos="9921" w:leader="none"/>
        </w:tabs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right" w:pos="9921" w:leader="none"/>
        </w:tabs>
        <w:ind w:left="6096" w:hanging="0"/>
        <w:jc w:val="right"/>
        <w:rPr/>
      </w:pPr>
      <w:r>
        <w:rPr>
          <w:sz w:val="28"/>
          <w:szCs w:val="28"/>
        </w:rPr>
        <w:t>от 26.04.2023 № 476/89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Ордынского района Новосибирской области, свободного от прав третьих лиц, а также земельных участков, государственная собственность на которые не разграничена, предназначенных для предоставления во владение и (или)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, физическим лицам, не являющихся индивидуальными предпринимателями и применяющих специальный налоговый режим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лог на профессиональный дох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693"/>
        <w:gridCol w:w="2835"/>
        <w:gridCol w:w="2410"/>
        <w:gridCol w:w="1417"/>
        <w:gridCol w:w="193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 реестр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/движимое имущество марка модель год выпуска и т.п. для движимого имущест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МО Устюжанинский сельсовет, д. Устюжанино, ул. Шко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енных пунктов, для эксплуатации и обслуживания общественного 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21603: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6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МО Устюжанинский сельсовет, д. Устюжанино, ул. Школьн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енных пунктов, для обслуживания дома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21603:0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с/с МО Рогал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для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:20:020601: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Новосибирская область, Ордынский р-н, МО Березовский сельсо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растениеводство (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30201: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аренды № 122 от 28.12.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с/с МО Берез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для сельскохозяйственного произво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30201: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5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аренды № 11 от 15.02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соб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с/с МО Берез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сельскохозяйственного назначения – растениеводство (1.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0:030201: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аренды № 12 от 15.02.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, Ордынский район, п. Пролетарский, ул. Ленина, 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Кочегарка 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24:021215: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  <w:tab w:val="right" w:pos="99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113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Style13">
    <w:name w:val="Название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5:15:00Z</dcterms:created>
  <dc:creator>Пользователь</dc:creator>
  <dc:description/>
  <cp:keywords/>
  <dc:language>en-US</dc:language>
  <cp:lastModifiedBy>User</cp:lastModifiedBy>
  <cp:lastPrinted>2022-03-31T10:04:00Z</cp:lastPrinted>
  <dcterms:modified xsi:type="dcterms:W3CDTF">2023-04-26T05:18:00Z</dcterms:modified>
  <cp:revision>3</cp:revision>
  <dc:subject/>
  <dc:title> </dc:title>
</cp:coreProperties>
</file>