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DDD9C3"/>
          <w:sz w:val="28"/>
          <w:szCs w:val="28"/>
          <w:u w:val="single"/>
        </w:rPr>
      </w:pPr>
      <w:r>
        <w:rPr>
          <w:b/>
          <w:bCs/>
          <w:color w:val="DDD9C3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87185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</w:rPr>
        <w:t xml:space="preserve">от </w:t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в сфере образования на 2023 г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Муниципальное задание на оказание муниципальных услуг на 2023 год и плановый период 2024 и 2025 годов в отношении Муниципального бюджетного общеобразовательного учреждения Ордынского района Новосибирской области – Верх-Ирменская средняя общеобразовательная школа имени Героя Советского Союза А.И. Демакова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 О.В.Стрельникову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О.А. Орел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90550</wp:posOffset>
            </wp:positionH>
            <wp:positionV relativeFrom="paragraph">
              <wp:posOffset>66675</wp:posOffset>
            </wp:positionV>
            <wp:extent cx="25438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main?base=LAW;n=100256;fld=134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17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1-20T05:17:00Z</dcterms:modified>
  <cp:revision>2</cp:revision>
  <dc:subject/>
  <dc:title/>
</cp:coreProperties>
</file>