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</w:rPr>
      </w:pPr>
      <w:r>
        <w:rPr>
          <w:bCs/>
        </w:rPr>
        <w:t>УТВЕРЖДЕНО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</w:rPr>
      </w:pPr>
      <w:r>
        <w:rPr>
          <w:bCs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</w:rPr>
        <w:t>от ______________ №____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</w:t>
      </w:r>
      <w:r>
        <w:rPr>
          <w:b/>
          <w:sz w:val="28"/>
          <w:szCs w:val="28"/>
        </w:rPr>
        <w:t>по вопросам земельных отношений Ордын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Настоящее Положение определяет задачи, функции, права и порядок деятельности комиссии по вопросам земельных отношений Ордынского района Новосибирской области (далее – комисси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пределить местонахождение комиссии по адресу: 633261, НСО, Ордынский район, р.п. Ордынское, пр. Революции, 17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миссия является постоянно действующим коллегиальным органом администрации Ордынского района Новосибирской области по рассмотрению и решению вопрос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земельных участков физическим лицам, юридическим </w:t>
      </w:r>
      <w:r>
        <w:rPr>
          <w:spacing w:val="2"/>
          <w:sz w:val="28"/>
          <w:szCs w:val="28"/>
          <w:shd w:fill="FFFFFF" w:val="clear"/>
        </w:rPr>
        <w:t xml:space="preserve">лицам, некоммерческим организациям, созданных гражданами, для ведения садоводства, огородничества, дачного хозяйства </w:t>
      </w:r>
      <w:r>
        <w:rPr>
          <w:sz w:val="28"/>
          <w:szCs w:val="28"/>
        </w:rPr>
        <w:t xml:space="preserve">(за исключением земельных участков, полномочия по распоряжению которыми наделены уполномоченные областные исполнительные органы государственной власти Новосибирской области, 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овосибирской области от 18.12.2015 года  № 27-ОЗ «О перераспределении полномочий между органами местного самоуправления муниципальных образований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),  в соответствии с Земельным кодексом Российской Федераци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В своей деятельности комиссия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дательством, законами Новосибирской области, муниципальными правовыми актами Ордынского района Новосибир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5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остав комиссии утверждается постановлением администрации Ордынского района Новосибирской област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8"/>
          <w:szCs w:val="28"/>
        </w:rPr>
        <w:t>2. Задачи комисси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сновными задачами комиссии является обеспечение устойчивого развития Ордынского района Новосибирской области и реализация единой политики в сфере земельных отношений на территории Ордынского района Новосибирской области.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8"/>
          <w:szCs w:val="28"/>
        </w:rPr>
        <w:t>3. Полномочия комиссии</w:t>
      </w:r>
    </w:p>
    <w:p>
      <w:pPr>
        <w:pStyle w:val="ConsPlus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Для решения поставленных задач комиссия рассматривает документы и в соответствии с ее компетенцией принимает решения по вопросам земельных отношен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рекомендации утверждения либо отказа в утверждении схемы расположения земельного участка на кадастровом плане территор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рекомендации предварительного согласования либо отказа в предварительном согласовании предоставления земельного участ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рекомендации проведения аукциона по продаже земельного участка или аукциона на право заключения договора аренды земельного участка либо об отказе в его проведен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рекомендации предоставления либо отказа в предоставлении земельного участка.</w:t>
      </w:r>
    </w:p>
    <w:p>
      <w:pPr>
        <w:pStyle w:val="P7"/>
        <w:widowControl w:val="false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Комиссия осуществляет иные задачи и функций, предусмотренные Земельным</w:t>
      </w:r>
      <w:r>
        <w:rPr>
          <w:rStyle w:val="Appleconvertedspace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, иными нормативными правовыми актами Российской Федерации и Новосибирской области и муниципальными правовыми актами Ордынского района Новосибирской области.</w:t>
      </w:r>
    </w:p>
    <w:p>
      <w:pPr>
        <w:pStyle w:val="ConsPlusNormal"/>
        <w:tabs>
          <w:tab w:val="clear" w:pos="708"/>
          <w:tab w:val="left" w:pos="2265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8"/>
          <w:szCs w:val="28"/>
        </w:rPr>
        <w:t>4. Права комиссии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Запрашивать в органах государственной власти, органах местного самоуправления муниципальных образований Ордынского района Новосибирской области, структурных подразделениях администрации Ордынского района Новосибирской области и иных организациях информацию и материалы по вопросам, относящимся к компетенции комисс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ривлекать в установленном порядке для работы в комиссии специалистов структурных подразделений администрации Ордынского района Новосибирской области, юридических и физических ли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3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оздавать рабочие группы из числа членов комиссии с целью реализации отдельных ее полномочий.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8"/>
          <w:szCs w:val="28"/>
        </w:rPr>
        <w:t>5. Состав и организация работы комисси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миссия образуется в составе председателя комиссии, заместителя председателя, секретаря комиссии и членов комисс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остав комиссии могут быть включены делегированные в состав комиссии депутаты Совета депутатов Ордынского района Новосибирской области, представители структурных подразделений администрации Ордынского района Новосибирской области, областных исполнительных органов государственной власти Новосибирской области, государственных органов и представители организаций, обладающие специальными познаниями в сфере земельных отношений, необходимыми в работе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редседатель комиссии осуществляет общее руководство комиссией, организует ее работу, осуществляет общий контроль за реализацией принятых комиссией решений, распределяет обязанности между членами комиссии. Председатель комиссии подписывает письма, заключения, рекомендации, предложения и иные документы, направляемые от имени комисси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3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екретарь осуществляет следующие функц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подготовку заседаний комисс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подготовку и выдачу заинтересованным лицам выписок из протоколов заседаний комисс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информирование членов комиссии и иных заинтересованных лиц о форме, дате, месте и времени проведения заседания комиссии и о вопросах, включенных в повестку дн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едет протоколы заседаний комисс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ет иные организационные функции, необходимые для обеспечения деятельности комиссии.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5.4.</w:t>
      </w:r>
      <w:r>
        <w:rPr>
          <w:bCs/>
          <w:color w:val="FFFFFF"/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Комиссия осуществляет свою деятельность в форме заседаний по мере необходимости, но не реже одного раза в месяц. Заседания комиссии проводит председатель комиссии, а в период его отсутствия – заместитель председателя комиссии. В случае отсутствия секретаря комиссии, председательствующим назначается другое исполняющее его обязанности лицо. Итоги каждого заседания оформляются протоколом, который ведет секретарь комиссии</w:t>
      </w:r>
      <w:r>
        <w:rPr>
          <w:bCs/>
          <w:color w:val="70AD47"/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 xml:space="preserve"> Протокол подписывают председательствующий на заседании и секретарь комиссии. К протоколу прилагаются копии материалов в соответствии с повесткой дня заседания.</w:t>
      </w:r>
    </w:p>
    <w:p>
      <w:pPr>
        <w:pStyle w:val="ConsPlusNormal"/>
        <w:ind w:firstLine="709"/>
        <w:jc w:val="both"/>
        <w:rPr>
          <w:bCs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Организационно-техническое обеспечение деятельности комиссии осуществляется специалистами отдела имущества и земельных отношений</w:t>
      </w:r>
      <w:r>
        <w:rPr>
          <w:bCs/>
          <w:sz w:val="28"/>
          <w:szCs w:val="28"/>
          <w:shd w:fill="FFFFFF" w:val="clear"/>
        </w:rPr>
        <w:t xml:space="preserve"> администрации Ордынского района</w:t>
      </w:r>
      <w:r>
        <w:rPr>
          <w:sz w:val="28"/>
          <w:szCs w:val="28"/>
        </w:rPr>
        <w:t xml:space="preserve"> Новосибирской области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На заседания комиссии в обязательном порядке приглашаются представители муниципальных образований Ордынского района Новосибирской области, в отношении которых рассматриваются вопросы в соответствии с компетенцией комисс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6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Решения комиссии принимаются путем открытого голосования простым большинством голосов членов комиссии, участвующих в заседании. При равенстве голосов голос председателя комиссии (в случае отсутствия председателя его заместителя) является решающи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редставители муниципальных образований Ордынского района Новосибирской области при рассмотрении вопросов, касающихся иных муниципальных образований Ордынского района Новосибирской области, в голосовании не участвуют и не учитываются при определении кворум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9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В случае невозможности очного участия в заседании отсутствующий член комиссии вправе в письменном виде направить председателю комиссии свое мнение по обсуждаемому вопросу. В таком случае его мнение учитывается при принятии решения и является обязательным приложением к протоколу засед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10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На заседаниях комиссии вправе присутствовать граждане (физические лица), представители организаций (юридических лиц), общественных объединений, государственных органов, органов местного самоуправления.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C1C69D1298DEA55A0B250BD27B774E18CA197AB6D862787BEC33E18288C482X9ZBE" TargetMode="External"/><Relationship Id="rId3" Type="http://schemas.openxmlformats.org/officeDocument/2006/relationships/hyperlink" Target="consultantplus://offline/ref=B1CC95DEF9338BACA61B8343A422C4EEAC73256DC02660599F091DZ8x1D" TargetMode="External"/><Relationship Id="rId4" Type="http://schemas.openxmlformats.org/officeDocument/2006/relationships/hyperlink" Target="https://clck.yandex.ru/redir/dv/*data=url%3Dconsultantplus%253A%252F%252Foffline%252Fref%253DB1CC95DEF9338BACA61B8343A422C4EEAC7B2261C376375BCE5C1384B4ZCx5D%26ts%3D1484790756%26uid%3D5188442921481079232&amp;sign=f8b5ba5e3b19454b41c51ff921b6979e&amp;keyno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3:58:00Z</dcterms:created>
  <dc:creator>Комп</dc:creator>
  <dc:description/>
  <cp:keywords/>
  <dc:language>en-US</dc:language>
  <cp:lastModifiedBy>User</cp:lastModifiedBy>
  <cp:lastPrinted>2023-01-12T12:27:00Z</cp:lastPrinted>
  <dcterms:modified xsi:type="dcterms:W3CDTF">2023-01-12T05:27:00Z</dcterms:modified>
  <cp:revision>26</cp:revision>
  <dc:subject/>
  <dc:title> </dc:title>
</cp:coreProperties>
</file>