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УТВЕРЖДЕНО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</w:rPr>
      </w:pPr>
      <w:r>
        <w:rPr>
          <w:bCs/>
        </w:rPr>
        <w:t>от _____________ № 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82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right="282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миссии по вопросам земельных отношений Ордынского района Новосибирской области</w:t>
      </w:r>
    </w:p>
    <w:p>
      <w:pPr>
        <w:pStyle w:val="Normal"/>
        <w:widowControl w:val="false"/>
        <w:autoSpaceDE w:val="false"/>
        <w:ind w:right="282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ус Юрий Владимирович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а Галина Дмитриевна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, 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 xml:space="preserve">Шамрай Юлия Сергеевна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тдела имущества и земельных отношений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дохин Василий Константинович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, начальник управления сельского хозяйства администрации Ордынского района Новосибирской области;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а Елена Александровна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лев Александр Васильевич - 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озов Павел Леонидович -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а и земельных отношений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отдела эксплуатации «ВОЛС» ООО «АлтайТелефонСтрой»;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Гульбе Сталина Анатольевна –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ова Татьяна Александровна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 коммунального хозяйства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начальник 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нин Денис Александрович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 xml:space="preserve">депутат от избирательного округа №11, заместителя председателя постоянной комиссии Совета депутатов Ордынского района по аграрной политике, промышленности, природным ресурсам, строительству, транспорту, связи и жилищно-коммунальному хозяйству (по согласованию); 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ченко Валентина Владимировна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меститель начальника управления сельского хозяйства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 xml:space="preserve">Ивлев Сергей Владимирович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депутат от избирательного округа №7, член постоянной комиссии Совета депутатов Ордынского района по бюджетной, налоговой, финансово-кредитной, социальной политике, собственности, вопросам местного самоуправления, взаимодействию с органами государственной власти и органами местного самоуправления, по информационной политике и контролю за принятыми решениями (по согласованию)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н Александр Александрович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государственного контроля в сфере охраны объектов культурного наследия управления по государственной охране объектов культурного наследия Новосибирской области (по согласованию);</w:t>
            </w:r>
          </w:p>
        </w:tc>
      </w:tr>
      <w:tr>
        <w:trPr>
          <w:trHeight w:val="75" w:hRule="atLeast"/>
        </w:trPr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 xml:space="preserve">Сиволоб Елена Анатольевна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водных ресурсов по Новосибирской области Верхне-Обского бассейнового водного управления Федерального агентства водных ресурсов (по согласованию);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щук Павел Александрович - 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контроля за градостроительной деятельностью управления архитектуры и строительства министерства строительства Новосибир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дина Наталия Александровна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ин Александр Владимирович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отдела лесных отношений по Ордынскому лесничеству департамента лесного хозяйства Новосибир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ова Жанна Геннадьевна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Новосибирской области в Ордынском районе (по согласованию);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остав комиссии входят главы муниципальных образований сельских поселений Ордынского района Новосибирской области (по согласованию), которые участвуют в принятии решений в соответствии с компетенцией комиссии в отношении данного сельского поселения соответственно. </w:t>
            </w:r>
          </w:p>
          <w:p>
            <w:pPr>
              <w:pStyle w:val="Normal"/>
              <w:widowControl w:val="false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8:00Z</dcterms:created>
  <dc:creator>Комп</dc:creator>
  <dc:description/>
  <cp:keywords/>
  <dc:language>en-US</dc:language>
  <cp:lastModifiedBy>User</cp:lastModifiedBy>
  <cp:lastPrinted>2023-01-12T12:01:00Z</cp:lastPrinted>
  <dcterms:modified xsi:type="dcterms:W3CDTF">2023-01-12T05:05:00Z</dcterms:modified>
  <cp:revision>127</cp:revision>
  <dc:subject/>
  <dc:title> </dc:title>
</cp:coreProperties>
</file>