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00025</wp:posOffset>
            </wp:positionH>
            <wp:positionV relativeFrom="paragraph">
              <wp:posOffset>1143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u w:val="single"/>
        </w:rPr>
        <w:t>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ект решения о предоставлении Сергеевой Марине Юрье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714:21, площадью 1912 кв.м., расположенного по адресу: Новосибирская область, Ордынский район, деревня Антоново, улица Кириллова, 229 </w:t>
      </w:r>
      <w:r>
        <w:rPr/>
        <w:t xml:space="preserve"> </w:t>
      </w:r>
      <w:r>
        <w:rPr>
          <w:sz w:val="28"/>
          <w:szCs w:val="28"/>
        </w:rPr>
        <w:t>– в части уменьшения минимального отступа от границ земельного участка с 3 метров до 0 метров со стороны земельного участка с кадастровым номером 54:20:022714:2, а также с 3 метров до 0 метров со стороны ул. Кириллова в целях строительства объекта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9T07:36:00Z</dcterms:modified>
  <cp:revision>23</cp:revision>
  <dc:subject/>
  <dc:title/>
</cp:coreProperties>
</file>