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912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rPr>
          <w:b/>
          <w:b/>
        </w:rPr>
      </w:pPr>
      <w:r>
        <w:rPr>
          <w:b/>
        </w:rPr>
        <w:t xml:space="preserve">Администрация Ордынского района </w:t>
      </w:r>
    </w:p>
    <w:p>
      <w:pPr>
        <w:pStyle w:val="11"/>
        <w:spacing w:before="0" w:after="0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11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1"/>
        <w:spacing w:before="0" w:after="0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  <w:t>ПОСТАНОВЛЕНИЕ</w:t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2361565</wp:posOffset>
            </wp:positionH>
            <wp:positionV relativeFrom="paragraph">
              <wp:posOffset>14224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DDD9C3"/>
          <w:sz w:val="28"/>
          <w:szCs w:val="28"/>
        </w:rPr>
        <w:t xml:space="preserve">_                                                   </w:t>
      </w:r>
      <w:r>
        <w:rPr>
          <w:color w:val="DDD9C3"/>
          <w:sz w:val="28"/>
          <w:szCs w:val="28"/>
          <w:u w:val="single"/>
        </w:rPr>
        <w:t xml:space="preserve">  </w:t>
      </w:r>
      <w:r>
        <w:rPr>
          <w:color w:val="DDD9C3"/>
          <w:sz w:val="28"/>
          <w:szCs w:val="28"/>
        </w:rPr>
        <w:t>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.п. Ордын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дынского района     Новосибирской области от 31 августа 2020 года № 77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>дминистрация Орды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становление администрации Ордынского района Новосибирской области от 31 августа 2020 года № 775 «Об утверждении муниципальной программы «Энергосбережения и повышения энергетической эффективности Ордынского района Новосибирской области на 2021-2023 годы»» (далее- Программа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аспорте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ицию «Объемы финансирования муниципальной программы, в том числе:» (с расшифровкой по годам и источникам) изложить в следующей редакции: «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147"/>
        <w:gridCol w:w="1701"/>
        <w:gridCol w:w="1560"/>
        <w:gridCol w:w="1446"/>
      </w:tblGrid>
      <w:tr>
        <w:trPr>
          <w:trHeight w:val="326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финансирования муниципальной программы, в том числе: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5055,92 тыс. рублей в т.ч.:</w:t>
            </w:r>
          </w:p>
        </w:tc>
      </w:tr>
      <w:tr>
        <w:trPr>
          <w:trHeight w:val="439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23</w:t>
            </w:r>
          </w:p>
        </w:tc>
      </w:tr>
      <w:tr>
        <w:trPr>
          <w:trHeight w:val="406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Ордынского рай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5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Новосибирской обла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10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10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5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87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0</w:t>
            </w:r>
          </w:p>
        </w:tc>
      </w:tr>
    </w:tbl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1 к Программе «Цели, задачи и целевые индикаторы муниципальной программы «Энергосбережение и повышение энергетической эффективности в Ордынском района Новосибирской области на 2021-2023 годы»» изложить в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е 2 к Программе «Основные мероприятия муниципальной программы «Энергосбережение и повышение энергетической эффективности в Ордынском района Новосибирской области на 2021-2023 годы»» изложить в редакции согласно приложению №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3 к Программе «Сводные финансовые затраты муниципальной программы «Энергосбережение и повышение энергетической эффективности в Ордынском района Новосибирской области на 2021-2023 годы»» изложить в редакции согласно приложению №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вступает в силу с даты подписания и распространяет свое действие на правоотношения, возникшие с 31 августа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постановление разместить на официальном сайте администрации   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исполнением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рды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-59)21-185</w:t>
      </w: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134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1:00Z</dcterms:created>
  <dc:creator>Customer</dc:creator>
  <dc:description/>
  <cp:keywords/>
  <dc:language>en-US</dc:language>
  <cp:lastModifiedBy>User</cp:lastModifiedBy>
  <cp:lastPrinted>2023-12-25T14:37:00Z</cp:lastPrinted>
  <dcterms:modified xsi:type="dcterms:W3CDTF">2023-12-28T04:56:00Z</dcterms:modified>
  <cp:revision>5</cp:revision>
  <dc:subject/>
  <dc:title> </dc:title>
</cp:coreProperties>
</file>