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u w:val="single"/>
        </w:rPr>
        <w:t>26.12.2023г. №1556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овосибирская область, Ордынский район, Вагайцевский сельсовет, село Вагайцево, ул. Космонавтов, дом 26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агайцевский сельсовет, поселок Чернаково, ул. Ильича, дом 6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7T04:21:00Z</dcterms:modified>
  <cp:revision>36</cp:revision>
  <dc:subject/>
  <dc:title/>
</cp:coreProperties>
</file>