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внесения изменений в правила землепользования и застройки Вагайцевского сельсовет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5.12.2022 № 11671-06-05-06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внесения изменений в правила землепользования и застройки Вагайцев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29.12.2023 по 23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агайцевского сельсовета Ордынского района Новосибирской области (Доманин О.Д.) организовать размещение оповещения о начале общественных обсуждений на информационных стендах в населённых пунктах Вагайце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09.01.2024 по 19.01.2024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9.01.2024 по 12.01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09.01.2024 по 12.01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3:2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27T04:20:00Z</dcterms:modified>
  <cp:revision>3</cp:revision>
  <dc:subject/>
  <dc:title/>
</cp:coreProperties>
</file>