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u w:val="single"/>
        </w:rPr>
        <w:t>26.12.2023г. №1556/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авила землепользования и застройки Вагайцевского сельсовета Ордынского района Новосибирской области. Проект приказа министерства строительства Новосибирской области «О внесении изменений в приказ министерства строительства Новосибирской области 17.09.2019 № 543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2-27T04:21:00Z</dcterms:modified>
  <cp:revision>37</cp:revision>
  <dc:subject/>
  <dc:title/>
</cp:coreProperties>
</file>