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ОРДЫНСКОГО РАЙОНА</w:t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aps/>
          <w:spacing w:val="50"/>
          <w:sz w:val="28"/>
          <w:szCs w:val="28"/>
        </w:rPr>
      </w:pPr>
      <w:r>
        <w:rPr>
          <w:b/>
          <w:caps/>
          <w:spacing w:val="50"/>
          <w:sz w:val="28"/>
          <w:szCs w:val="28"/>
        </w:rPr>
      </w:r>
    </w:p>
    <w:p>
      <w:pPr>
        <w:pStyle w:val="Heading1"/>
        <w:spacing w:before="12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</w:rPr>
        <w:t xml:space="preserve"> 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е развитие транспортной инфраструктуры Козихин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24-204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руководствуясь Уставом Ордынского муниципального района Новосибирской области, администрация Ордынского района Новосибирской области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 01.01.2024 программу «Комплексное развитие транспортной инфраструктуры Козихинского сельсовета Ордынского района Новосибирской области на 2024-2042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с 01.01.2024 постановление администрации Ордынского района Новосибирской области от 23.11.2016 № 1106 «Об утверждении программы «Комплексное развитие транспортной инфраструктуры Козихинского сельсовета Ордынского района Новосибирской области на 2017-203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  <w:br/>
        <w:t>8(38359)23 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4"/>
      <w:lang w:val="ru-RU" w:bidi="ar-SA"/>
    </w:rPr>
  </w:style>
  <w:style w:type="character" w:styleId="Email">
    <w:name w:val="email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left="0" w:right="0" w:firstLine="567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cs="Calibri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3:20:00Z</dcterms:created>
  <dc:creator>Пользователь</dc:creator>
  <dc:description/>
  <cp:keywords/>
  <dc:language>en-US</dc:language>
  <cp:lastModifiedBy>User</cp:lastModifiedBy>
  <cp:lastPrinted>2016-11-23T15:02:00Z</cp:lastPrinted>
  <dcterms:modified xsi:type="dcterms:W3CDTF">2023-12-27T04:18:00Z</dcterms:modified>
  <cp:revision>3</cp:revision>
  <dc:subject/>
  <dc:title/>
</cp:coreProperties>
</file>