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8.12.2023г. №1524/89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ПРОЕЗ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сажиров автомобильным транспортом общего пользования по автобусным маршрутам регулярного сообщения в границах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6"/>
        <w:gridCol w:w="232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ршру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езда (рублей)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ХПП – Рыбозав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ХПП – Рыбозав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Новопичугов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Новый Шарап (до поворота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Красный Я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Верх-Ирмен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Новопичуг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 Шарап – Красный Я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 Шарап – Верх-Ирмен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 Шарап – Новопичуг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Яр – Верх-Ирмен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ый Яр – Новопичуг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Ирмень – Новопичуг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Антонов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Кирз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е – Спирино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Усть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Антон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за – Спир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Усть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за – Антоново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но – Усть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рино – Антон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Алеус – Антон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Малоирмен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Малоирме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Новокузьмин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Кирз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Черемша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Пушкаре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Средний 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Устюжан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Верх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Черемша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Пушкаре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Средний 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Устюжан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Верх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за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мшанка – Пушкаре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мшанка – Средний 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мшанка – Устюжан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мшанка – Верх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мшанка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о – Средний 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шкарево – Устюжан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шкарево – Верх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шкарево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Алеус – Устюжан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Алеус – Верх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Алеус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южанино – Верх-Алеу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южанино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Алеус – Новокузьмин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Петровский – Борисовски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Петр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Борис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– Борис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Пролетарски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Рогале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Филипп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Шайдур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Пролетар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лево – Филиппо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лево – Шайдур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лево – Пролетар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о – Шайдур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о – Пролетар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ровский – Пролетар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рдынское – Малый Чик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Новый Шарап (до поворота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Красный Я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Верх-Ирмен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Козих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Берез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Верх-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 Шарап – Красный Я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 Шарап – Верх-Ирмен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 Шарап – Козих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 Шарап – Берез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 Шарап – Верх-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 Шарап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ый Яр – Верх-Ирмень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ый Яр – Козих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ый Яр – Берез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Яр – Верх-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ый Яр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Ирмень – Козих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рмень – Берез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Ирмень – Верх-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Ирмень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зиха – Берез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ха – Верх-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зиха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зовка – Верх-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зовка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ик – Малый Ч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Степно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Шарап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Яр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рмень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ха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ка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Чик – Степн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Усть-Луков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Вагайце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Усть-Лук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е – Суших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йцево – Усть-Луко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йцево – Суших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ь-Луковка – Суших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>
          <w:trHeight w:val="70" w:hRule="atLeast"/>
        </w:trPr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дынское – Новый Шарап – Красный Яр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 – Красный Я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дынское – Новый Шара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Шарап – Красный Я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каменка – Абрашин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каменка – Усть-Хмелев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каменка – Абраш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ь-Хмелевка – Абраш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каменка – Чингис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енка – Чинги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Хмелевка – Чинги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-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шино – Чинги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-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31:00Z</dcterms:created>
  <dc:creator>Пользователь</dc:creator>
  <dc:description/>
  <cp:keywords/>
  <dc:language>en-US</dc:language>
  <cp:lastModifiedBy>User</cp:lastModifiedBy>
  <cp:lastPrinted>2022-12-15T15:09:00Z</cp:lastPrinted>
  <dcterms:modified xsi:type="dcterms:W3CDTF">2023-12-20T04:55:00Z</dcterms:modified>
  <cp:revision>5</cp:revision>
  <dc:subject/>
  <dc:title/>
</cp:coreProperties>
</file>