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b/>
          <w:b/>
          <w:bCs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lang w:val="en-US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9D9D9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тоимости проезда пассажиров автомобильным транспортом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рядком расчета стоимости перевозки пассажиров и багажа автомобильным транспортом по муниципальным маршрутам регулярных перевозок по регулируемым тарифам в границах одного муниципального района на территории Новосибирской области, утвержденным приказом департамента по тарифам Новосибирской области от 12.12.2023 № 491-ТС/НПА «Об установлении регулируемых тарифов на перевозки пассажиров и багажа автомобильным транспортом по муниципальным (за исключением маршрутов, установленных в границах городских округов: город Бердск, город Искитим, город Новосибирск, город Обь) и межмуниципальным маршрутам регулярных перевозок на территории Новосибирской области и о признании утратившим силу приказа департамента по тарифам Новосибирской области от 08.12.2022 № 616-ТС, от 27.12.2022 № 664- ТС, от 14.02.2023 № 33-ТС/НПА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стоимость проезда пассажиров автомобильным транспортом общего пользования по автобусным маршрутам регулярного сообщения в границах Ордынского района Новосибирской области с 23.12.2023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постановление администрации Ордынского района Новосибирской области от 15.12.2022 № 1503 «О стоимости проезда пассажиров автомобильным транспортом» утратившим силу с 22.12.2023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/>
          <w:iCs/>
          <w:kern w:val="2"/>
          <w:sz w:val="28"/>
          <w:szCs w:val="28"/>
        </w:rPr>
        <w:t xml:space="preserve">                  </w:t>
      </w:r>
      <w:r>
        <w:rPr>
          <w:kern w:val="2"/>
          <w:sz w:val="28"/>
          <w:szCs w:val="28"/>
        </w:rPr>
        <w:t xml:space="preserve">                                    О.А. Орел</w:t>
      </w:r>
    </w:p>
    <w:p>
      <w:pPr>
        <w:pStyle w:val="Normal"/>
        <w:jc w:val="center"/>
        <w:rPr>
          <w:color w:val="D9D9D9"/>
          <w:kern w:val="2"/>
          <w:sz w:val="28"/>
          <w:szCs w:val="28"/>
        </w:rPr>
      </w:pPr>
      <w:r>
        <w:rPr>
          <w:color w:val="D9D9D9"/>
          <w:kern w:val="2"/>
          <w:sz w:val="28"/>
          <w:szCs w:val="28"/>
        </w:rPr>
        <w:t xml:space="preserve"> 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bookmarkStart w:id="0" w:name="_GoBack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2:49:00Z</dcterms:created>
  <dc:creator>Пользователь</dc:creator>
  <dc:description/>
  <cp:keywords/>
  <dc:language>en-US</dc:language>
  <cp:lastModifiedBy>User</cp:lastModifiedBy>
  <cp:lastPrinted>2022-12-15T15:09:00Z</cp:lastPrinted>
  <dcterms:modified xsi:type="dcterms:W3CDTF">2023-12-20T04:56:00Z</dcterms:modified>
  <cp:revision>3</cp:revision>
  <dc:subject/>
  <dc:title/>
</cp:coreProperties>
</file>