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23г. №1517/89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Козихинский сельсовет, с. Козиха, ул. Центральная, д. 13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Козихинский сельсовет, д. Малоирменка, ул. Центральная, д. 7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20T04:52:00Z</dcterms:modified>
  <cp:revision>39</cp:revision>
  <dc:subject/>
  <dc:title/>
</cp:coreProperties>
</file>