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от от 18.12.2023г. №1517/89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авил землепользования и застройки Козихинского сельсовета Ордынского района Новосибир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20T04:51:00Z</dcterms:modified>
  <cp:revision>36</cp:revision>
  <dc:subject/>
  <dc:title/>
</cp:coreProperties>
</file>