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DDD9C3"/>
          <w:u w:val="single"/>
        </w:rPr>
        <w:t>[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Новопичуговский сельсовет, с. Новопичугово, ул. Ленина, д.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7:00Z</dcterms:modified>
  <cp:revision>35</cp:revision>
  <dc:subject/>
  <dc:title/>
</cp:coreProperties>
</file>