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[МЕСТО ДЛЯ ШТАМПА]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материалов к Проект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ия изменений в правила землепользования и застройки Новопичуговского сельсовета Ордынского района Новосибирской области. Проект приказа министерства строительства Новосибирской области «О внесении изменений в приказ министерства строительства Новосибирской области от 10.12.2020 № 648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Jsextractedaddressjsextractedhighlightedaddressmailmessagemaplink">
    <w:name w:val="js-extracted-address js-extracted-highlighted-address mail-message-map-link"/>
    <w:basedOn w:val="Style12"/>
    <w:qFormat/>
    <w:rPr/>
  </w:style>
  <w:style w:type="character" w:styleId="Mailmessagemapnobreak">
    <w:name w:val="mail-message-map-nobrea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5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23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3-12-14T05:57:00Z</dcterms:modified>
  <cp:revision>35</cp:revision>
  <dc:subject/>
  <dc:title/>
</cp:coreProperties>
</file>