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внесения изменений в правила землепользования и застройки Краснояр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05.12.2022 № 10929-06-05-06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внесения изменений в правила землепользования и застройки Краснояр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sz w:val="28"/>
            <w:szCs w:val="28"/>
            <w:lang w:val="en-AU"/>
          </w:rPr>
          <w:t>ord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AU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AU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18.12.2023 по 12.0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Красноярского сельсовета Ордынского района Новосибирской области (Мельниченко М.Н.) организовать размещение оповещения о начале общественных обсуждений на информационных стендах в населённом пункте Краснояр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25.12.2023 по 05.01.2024 в информационной системе Новосибирской области «Электронная демократия Новосибирской области» в информационно-телекоммуникационной сети «Интернет» (далее – информационная система), в федеральной государственной информационной системы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25.12.2023 по 29.12.2023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в информационной систем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25.12.2023 по 29.12.2023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формацион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Ю.В. Кра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4:4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14T05:55:00Z</dcterms:modified>
  <cp:revision>3</cp:revision>
  <dc:subject/>
  <dc:title/>
</cp:coreProperties>
</file>