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[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авила землепользования и застройки Красноярского сельсовета Ордынского района Новосибирской области. Проект приказа министерства строительства Новосибирской области «О внесении изменений в приказ министерства строительства Новосибирской области от 07.07.2020 № 37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3-12-14T05:56:00Z</dcterms:modified>
  <cp:revision>34</cp:revision>
  <dc:subject/>
  <dc:title/>
</cp:coreProperties>
</file>