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12.2023г. 2023 г. № 1473/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ведению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имся в собственности Ордынского района Новосибирской области, а также земельных участках, государственная собственность на которые не разграничена, на территории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5425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Склярова Галина Дмитрие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 xml:space="preserve">заместитель главы администрации Ордынского района Новосибирской области, председатель комиссии;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оловлев Александр Васильевич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отдела имущества и земельных отношений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Кирчанова Еле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главный специалист отдела имущества и земельных отношений администрации Ордынского района Новосибирской области, секретарь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Члены рабочей группы: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атрахина Анастасия Викторо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ведущий специалист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урдина Наталия Александровна</w:t>
            </w:r>
          </w:p>
        </w:tc>
        <w:tc>
          <w:tcPr>
            <w:tcW w:w="540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─</w:t>
            </w:r>
          </w:p>
        </w:tc>
        <w:tc>
          <w:tcPr>
            <w:tcW w:w="542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начальник правового отдела администрации Ордынского района Новосибирской области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t>__________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6:53:00Z</dcterms:created>
  <dc:creator>Пользователь</dc:creator>
  <dc:description/>
  <cp:keywords/>
  <dc:language>en-US</dc:language>
  <cp:lastModifiedBy>User</cp:lastModifiedBy>
  <cp:lastPrinted>2022-07-11T09:53:00Z</cp:lastPrinted>
  <dcterms:modified xsi:type="dcterms:W3CDTF">2023-12-08T04:58:00Z</dcterms:modified>
  <cp:revision>4</cp:revision>
  <dc:subject/>
  <dc:title> </dc:title>
</cp:coreProperties>
</file>