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Орды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06.12.2023г. 2023 г. № 1471/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 комиссии</w:t>
      </w:r>
    </w:p>
    <w:p>
      <w:pPr>
        <w:pStyle w:val="Normal"/>
        <w:jc w:val="center"/>
        <w:rPr/>
      </w:pPr>
      <w:r>
        <w:rPr/>
        <w:t xml:space="preserve">по приватизации муниципального имущества Орды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5"/>
        <w:gridCol w:w="6065"/>
      </w:tblGrid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клярова Галина Дмитриевна </w:t>
            </w:r>
          </w:p>
        </w:tc>
        <w:tc>
          <w:tcPr>
            <w:tcW w:w="415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─</w:t>
            </w:r>
          </w:p>
        </w:tc>
        <w:tc>
          <w:tcPr>
            <w:tcW w:w="6065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 главы администрации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ловлев Александр Васильевич</w:t>
            </w:r>
          </w:p>
        </w:tc>
        <w:tc>
          <w:tcPr>
            <w:tcW w:w="415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─</w:t>
            </w:r>
          </w:p>
        </w:tc>
        <w:tc>
          <w:tcPr>
            <w:tcW w:w="6065" w:type="dxa"/>
            <w:tcBorders/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чальник отдела имущества и земельных отношений администрации Ордынского района Новосибирской области, заместитель председателя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чанова Елена Александр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отдела имущества и земельных отношений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нович Алексей Юрье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Ордынского района Новосибирской области, член постоянной комиссии Совета депутатов Ордынского района Новосибирской области по бюджетной, налоговой и финансово-кредитной, социальной политике, собственности, вопросам местного самоуправления, взаимодействию с органами государственной власти и органами местного самоуправления, по информационной политике и контролю за принятыми решениями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нин Денис Александрович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Ордынского района Новосибирской области, заместитель председателя постоянной комиссии Совета депутатов Ордынского района по аграрной политике, промышленности, природным ресурсам, торговле, строительству, транспорту, связи и жилищно-коммунальному хозяйству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ванченко Юлия Александр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 Ордынского района Новосибирской области, председатель постоянной комиссии Совета депутатов Ордынского района   Новосибирской области по бюджетной, налоговой и финансово-кредитной, социальной политике, собственности, вопросам местного самоуправления, взаимодействию с органами государственной власти и органами местного самоуправления, по информационной политике и контролю за принятыми решениями (по согласованию);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рдина Наталия Александровна</w:t>
            </w:r>
          </w:p>
        </w:tc>
        <w:tc>
          <w:tcPr>
            <w:tcW w:w="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60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правового отдела администрации Ордынского района Новосибирской области.</w:t>
            </w:r>
          </w:p>
        </w:tc>
      </w:tr>
    </w:tbl>
    <w:p>
      <w:pPr>
        <w:pStyle w:val="Normal"/>
        <w:jc w:val="center"/>
        <w:rPr/>
      </w:pPr>
      <w:r>
        <w:rPr/>
        <w:br/>
        <w:br/>
        <w:t>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Style13">
    <w:name w:val="Название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b/>
      <w:spacing w:val="40"/>
      <w:sz w:val="32"/>
    </w:rPr>
  </w:style>
  <w:style w:type="character" w:styleId="3">
    <w:name w:val="Заголовок 3 Знак"/>
    <w:qFormat/>
    <w:rPr>
      <w:sz w:val="28"/>
      <w:szCs w:val="24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52:00Z</dcterms:created>
  <dc:creator>Пользователь</dc:creator>
  <dc:description/>
  <cp:keywords/>
  <dc:language>en-US</dc:language>
  <cp:lastModifiedBy>User</cp:lastModifiedBy>
  <cp:lastPrinted>2023-02-14T12:06:00Z</cp:lastPrinted>
  <dcterms:modified xsi:type="dcterms:W3CDTF">2023-12-08T04:57:00Z</dcterms:modified>
  <cp:revision>213</cp:revision>
  <dc:subject/>
  <dc:title> </dc:title>
</cp:coreProperties>
</file>