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619125" cy="70675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9" t="-84" r="-15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АДМИНИСТРАЦИЯ ОРДЫНСКОГО РАЙОНА</w:t>
      </w:r>
    </w:p>
    <w:p>
      <w:pPr>
        <w:pStyle w:val="Heading8"/>
        <w:spacing w:lineRule="auto" w:line="240"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false"/>
        <w:spacing w:lineRule="atLeast" w:line="240"/>
        <w:ind w:firstLine="709"/>
        <w:jc w:val="both"/>
        <w:rPr/>
      </w:pPr>
      <w:r>
        <w:rPr>
          <w:color w:val="DDD9C3"/>
          <w:lang w:eastAsia="ru-RU"/>
        </w:rPr>
        <w:t xml:space="preserve">                                                </w:t>
      </w:r>
      <w:r>
        <w:rPr>
          <w:color w:val="DDD9C3"/>
          <w:u w:val="single"/>
          <w:lang w:eastAsia="ru-RU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DD9C3"/>
          <w:u w:val="single"/>
          <w:lang w:eastAsia="ru-RU"/>
        </w:rPr>
        <w:t xml:space="preserve"> </w:t>
      </w:r>
      <w:r>
        <w:rPr>
          <w:color w:val="DDD9C3"/>
          <w:lang w:eastAsia="ru-RU"/>
        </w:rPr>
        <w:t>_</w:t>
      </w:r>
    </w:p>
    <w:p>
      <w:pPr>
        <w:pStyle w:val="Normal"/>
        <w:jc w:val="center"/>
        <w:rPr>
          <w:color w:val="DDD9C3"/>
          <w:sz w:val="28"/>
          <w:szCs w:val="28"/>
          <w:lang w:eastAsia="ru-RU"/>
        </w:rPr>
      </w:pPr>
      <w:r>
        <w:rPr>
          <w:color w:val="DDD9C3"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 контроле за работой теплоснабжающих организаций в части регулирования тепловых режимов в многоквартирных домах в отопительный период 2023/2024 года на территории Ордынского района Новосибирской области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целях обеспечения бесперебойного теплоснабжения многоквартирных домов на территории Ордынского района Новосибирской области в отопительный период 2023/2024 года, руководствуясь Уставом Ордынского муниципального района Новосибирской области,</w:t>
      </w:r>
      <w:r>
        <w:rPr>
          <w:kern w:val="2"/>
          <w:sz w:val="28"/>
          <w:szCs w:val="28"/>
        </w:rPr>
        <w:t xml:space="preserve"> а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Создать комиссию по осуществлению контроля за работой теплоснабжающих организаций в части регулирования тепловых режимов в многоквартирных домах в отопительный период 2023/2024 года на территории Ордынского района Новосибирской области и утвердить ее состав (приложение № 1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Положение о комиссии по осуществлению контроля за работой теплоснабжающих организаций в части регулирования тепловых режимов в многоквартирных домах в отопительный период 2023/2024 года на территории Ордынского района Новосибирской области (приложение № 2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Программу мероприятий по осуществлению контроля за работой теплоснабжающих организаций в части регулирования тепловых режимов в многоквартирных домах в отопительный период 2023/2024 года на территории Ордынского района Новосибирской области (приложение № 3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. Рекомендовать муниципальным образованиям поселений Ордынского района Новосибирской обла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1. организовать контроль за работой теплоснабжающих организаций в части регулирования тепловых режимов в многоквартирных домах поселений Ордынского района Новосибирской области в отопительный период 2023/2024 года в соответствии с программой, указанной в </w:t>
      </w:r>
      <w:r>
        <w:rPr>
          <w:sz w:val="28"/>
          <w:szCs w:val="28"/>
          <w:lang w:eastAsia="zxx" w:bidi="zxx"/>
        </w:rPr>
        <w:t>пункте 3</w:t>
      </w:r>
      <w:r>
        <w:rPr>
          <w:sz w:val="28"/>
          <w:szCs w:val="28"/>
        </w:rPr>
        <w:t xml:space="preserve"> настоящего постановления, с привлечением (по согласованию) старших по многоквартирным домам на соответствующей территории  Ордынского района Новосибирской обла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bookmarkStart w:id="0" w:name="Par23"/>
      <w:bookmarkEnd w:id="0"/>
      <w:r>
        <w:rPr>
          <w:sz w:val="28"/>
          <w:szCs w:val="28"/>
        </w:rPr>
        <w:t>4.2. оформлять Акты проверки объектов теплоснабжения и теплопотребления   в соответствии с приложением № 4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Контроль исполнения настоящего постановления возложить на первого заместителя главы администрации Ордынского района Новосибирской области Крауса Ю.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Глава Ордынского района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           О.А. Орел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4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0"/>
          <w:szCs w:val="20"/>
        </w:rPr>
        <w:tab/>
        <w:t xml:space="preserve">                                                  </w:t>
      </w:r>
      <w:r>
        <w:rPr>
          <w:bCs/>
          <w:color w:val="DDD9C3"/>
          <w:sz w:val="20"/>
          <w:szCs w:val="20"/>
          <w:u w:val="single"/>
          <w:lang w:eastAsia="ru-RU"/>
        </w:rPr>
        <w:t xml:space="preserve"> 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  <w:lang w:eastAsia="ru-RU"/>
        </w:rPr>
      </w:pPr>
      <w:r>
        <w:rPr>
          <w:bCs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Г.М. Боровко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  <w:t>8(38359)21-185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sectPr>
      <w:type w:val="nextPage"/>
      <w:pgSz w:w="11906" w:h="16838"/>
      <w:pgMar w:left="1418" w:right="70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1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6T08:40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3-12-06T09:04:00Z</dcterms:modified>
  <cp:revision>3</cp:revision>
  <dc:subject/>
  <dc:title/>
</cp:coreProperties>
</file>