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>
          <w:color w:val="DDD9C3"/>
          <w:lang w:eastAsia="ru-RU"/>
        </w:rPr>
      </w:pPr>
      <w:r>
        <w:rPr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осуществлению контроля за работой теплоснабжающих организаций в части регулирования тепловых режимов в многоквартирных домах в отопительный период 2023/2024 года на территории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977"/>
        <w:gridCol w:w="1843"/>
        <w:gridCol w:w="2126"/>
        <w:gridCol w:w="241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исполн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й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организационного заседания комиссии по осуществлению контроля за работой теплоснабжающих организаций Ордынского района Новосибирской области в части регулирования тепловых режимов в многоквартирных домах в отопительный период 2023-2024г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ЖКХ администрации Ордынского района, администрация р.п. Ордынское, администрация Верх-Ирменского сельсовет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аместители главы администрации Ордынского района Новосибирской области; </w:t>
              <w:br/>
              <w:t>главы МО Ордынского района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азмещение телефонов аварийно-диспетчерских служб и ЕДДС Ордынского района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ные специалисты МО Ордынского района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ведение информации собственникам жилых помещений многоквартирных домов о порядке обращения при несоблюдении теплового режима и аварийных ситуациях на тепловых сетях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.12.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3г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ршие по МКД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рка соблюдения температурного графика источников тепловой энерги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недельно до конца отопительного период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ные специалисты МО Ордынского района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дежурства в выходные и праздничные дни.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конца отопительного период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дынского район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значенные распоряжением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женедельный отчет комиссии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МЖКХиЭ НСО о ходе выполнения мероприятий.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женедельно по пятницам до конца отопительного периода.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тдел ЖКХ администрации Ордынского района.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дел ЖКХ администрации Ордынского района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Cs/>
          <w:color w:val="000001"/>
          <w:sz w:val="28"/>
          <w:szCs w:val="28"/>
        </w:rPr>
      </w:pPr>
      <w:r>
        <w:rPr>
          <w:bCs/>
          <w:color w:val="000001"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991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53:00Z</dcterms:created>
  <dc:creator>Комп</dc:creator>
  <dc:description/>
  <cp:keywords/>
  <dc:language>en-US</dc:language>
  <cp:lastModifiedBy>User</cp:lastModifiedBy>
  <cp:lastPrinted>2023-12-01T15:53:00Z</cp:lastPrinted>
  <dcterms:modified xsi:type="dcterms:W3CDTF">2023-12-06T09:05:00Z</dcterms:modified>
  <cp:revision>9</cp:revision>
  <dc:subject/>
  <dc:title/>
</cp:coreProperties>
</file>