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ПРИЛОЖЕНИЕ №1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uppressAutoHyphens w:val="false"/>
        <w:spacing w:lineRule="atLeast" w:line="240"/>
        <w:ind w:firstLine="709"/>
        <w:jc w:val="both"/>
        <w:rPr>
          <w:color w:val="DDD9C3"/>
          <w:lang w:eastAsia="ru-RU"/>
        </w:rPr>
      </w:pPr>
      <w:r>
        <w:rPr>
          <w:color w:val="DDD9C3"/>
          <w:lang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bCs/>
          <w:color w:val="DDD9C3"/>
          <w:sz w:val="28"/>
          <w:szCs w:val="28"/>
          <w:lang w:eastAsia="ru-RU"/>
        </w:rPr>
      </w:pPr>
      <w:r>
        <w:rPr>
          <w:b/>
          <w:bCs/>
          <w:color w:val="DDD9C3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комиссии </w:t>
      </w:r>
      <w:r>
        <w:rPr>
          <w:b/>
          <w:sz w:val="28"/>
          <w:szCs w:val="28"/>
        </w:rPr>
        <w:t>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рдынского района Новосибирской област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0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360"/>
        <w:gridCol w:w="5340"/>
      </w:tblGrid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ус Юрий Владими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вый заместитель главы администрации Ордынского района Новосибирской области, председател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ульбе Сталина Анатолье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илищно-коммунального хозяйства администрации Ордынского района Новосибирской области, заместитель председателя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вко Георгий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отдела жилищно-коммунального хозяйства администрации Ордынского района Новосибирской области, секретарь комиссии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дачев Николай Кузьм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ролетар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гун Владимир Григор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Усть-Луков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анин Олег Дмитриевич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агайцев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шев Сергей Анатоль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Новопичугов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анов Виктор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Петров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ведева Наталья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Верх-Ирмен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ченко Марина Никол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раснояр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 Сергей Нико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р.п.Ордынское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нанова Ни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Новошарап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якова Нина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озихин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чина Татья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Кирзинского сельсовета Ордынского района НСО (по согласованию);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шкова Людмила Анатоль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534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color w:val="000000"/>
                <w:sz w:val="28"/>
                <w:szCs w:val="28"/>
              </w:rPr>
              <w:t>Глава Березовского сельсовета Ордынского района НСО (по согласованию).</w:t>
            </w:r>
          </w:p>
        </w:tc>
      </w:tr>
    </w:tbl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47:00Z</dcterms:created>
  <dc:creator>Комп</dc:creator>
  <dc:description/>
  <cp:keywords/>
  <dc:language>en-US</dc:language>
  <cp:lastModifiedBy>User</cp:lastModifiedBy>
  <cp:lastPrinted>2023-12-01T10:18:00Z</cp:lastPrinted>
  <dcterms:modified xsi:type="dcterms:W3CDTF">2023-12-06T09:04:00Z</dcterms:modified>
  <cp:revision>22</cp:revision>
  <dc:subject/>
  <dc:title/>
</cp:coreProperties>
</file>