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</w:t>
      </w:r>
      <w:r>
        <w:rPr>
          <w:bCs/>
          <w:sz w:val="28"/>
          <w:szCs w:val="28"/>
        </w:rPr>
        <w:t>УТВЕРЖДЕНО</w:t>
      </w:r>
    </w:p>
    <w:p>
      <w:pPr>
        <w:pStyle w:val="Normal"/>
        <w:tabs>
          <w:tab w:val="clear" w:pos="708"/>
          <w:tab w:val="center" w:pos="4960" w:leader="none"/>
        </w:tabs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Ордынского района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</w:t>
      </w: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3110230" cy="2514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023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комиссии по осуществлению контроля за работой теплоснабжающих организаций в части регулирования тепловых режимов в многоквартирных домах в отопительный период 2023/2024 года на территории Ордынского района Новосибир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0" w:name="Par68"/>
      <w:bookmarkEnd w:id="0"/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Общие положения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1. Настоящее Положение определяет задачи, функции, права и порядок работы комиссии по осуществлению контроля за работой теплоснабжающих организаций в части регулирования тепловых режимов в многоквартирных домах в отопительный период 2023/2024 года на территории Ордынского района Новосибирской области (далее – комиссия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 Комиссия является коллегиальным органом администрации Ордынского района Новосибирской области по вопросам контроля за работой теплоснабжающих организаций Ордынского района Новосибирской области (далее – Организаций)  в отопительный период 2023/2024 года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 Состав комиссии утверждается постановлением администрации Орды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4. Комиссия в своей деятельности руководствуется Конституцией Российской Федерации, законами и иными правовыми актами Российской Федерации, Новосибирской области, муниципальными правовыми актами Ордынского района Новосибирской области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1" w:name="Par75"/>
      <w:bookmarkEnd w:id="1"/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Основные задачи и функции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1. Обеспечение контроля за работой Организаций в части регулирования тепловых режимов в многоквартирных домах в отопительный период 2023-2024 года на территории Ордынского района Новосибир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2. Проведение осмотров объектов, подлежащих провер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 Оперативное рассмотрение и реагирование на поступающие жалобы жителей многоквартирных до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2" w:name="Par86"/>
      <w:bookmarkStart w:id="3" w:name="Par86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рава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 Запрашивать и получать от Организаций независимо от организационно-правовой формы информацию и документы, необходимые для работы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 Проводить визуальный и инструментальный контроль соблюдения утвержденных температурных графиков работы источников теплоснабжения и тепловых сет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Составление акта проверки объекта теплоснабжения и теплопотребления в случае выявления нарушений сторонами прав и обязанностей, прописанных в договоре теплоснабжения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91"/>
      <w:bookmarkEnd w:id="4"/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рганизация работы комиссии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ботой комиссии руководит председатель комиссии. Председатель комиссии планирует работу комиссии, назначает дату и время заседания комиссии, подписывает протоколы заседаний комисс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Комиссия осуществляет свою деятельность в форме заседаний, проводимых по мере необходим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 Заседание комиссии считается правомочным, если на нем присутствует более половины от числа членов комиссии. Присутствие членов комиссии может быть в формате конференц-связ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 Решение комиссии принимается путем открытого голосования простым большинством голосов членов комиссии, присутствующих на заседании. Каждый член комиссии имеет один голос. При равенстве голосов голос председательствующего является решающи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 Секретарь комиссии является членом комиссии и осуществляет следующие функц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ем и регистрацию поступивших на рассмотрение комиссии заявлений с приложенными к ним документ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протокола заседания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членов комиссии о времени, месте, дате и повестке дня очередного засед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ку и выдачу заинтересованным лицам выписок из протоколов заседаний комиссии, решений комисс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организационные функции, необходимые для обеспечения деятельности комисс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отсутствия секретаря комиссии председательствующий определяет одного из членов комиссии для ведения протоко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.6. На заседаниях комиссии вправе присутствовать граждане (физические лица), в том числе представители организаций (юридических лиц), общественных</w:t>
      </w:r>
      <w:r>
        <w:rPr/>
        <w:t xml:space="preserve"> </w:t>
      </w:r>
      <w:r>
        <w:rPr>
          <w:sz w:val="28"/>
          <w:szCs w:val="28"/>
        </w:rPr>
        <w:t>объединений, органов государственной власти и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7. По итогам заседания комиссии оформляется протокол, который подписывается председательствующим и секретарем.</w:t>
      </w:r>
    </w:p>
    <w:p>
      <w:pPr>
        <w:pStyle w:val="Normal"/>
        <w:tabs>
          <w:tab w:val="clear" w:pos="708"/>
          <w:tab w:val="center" w:pos="4960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</w:t>
      </w:r>
    </w:p>
    <w:p>
      <w:pPr>
        <w:pStyle w:val="Normal"/>
        <w:tabs>
          <w:tab w:val="clear" w:pos="708"/>
          <w:tab w:val="center" w:pos="4960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spacing w:val="40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00" w:before="240" w:after="60"/>
      <w:ind w:left="0" w:right="0" w:firstLine="72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Основной текст 21"/>
    <w:basedOn w:val="Normal"/>
    <w:qFormat/>
    <w:pPr>
      <w:autoSpaceDE w:val="false"/>
      <w:jc w:val="center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660" w:after="0"/>
      <w:jc w:val="both"/>
    </w:pPr>
    <w:rPr>
      <w:sz w:val="28"/>
      <w:szCs w:val="28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7T02:51:00Z</dcterms:created>
  <dc:creator>Комп</dc:creator>
  <dc:description/>
  <cp:keywords/>
  <dc:language>en-US</dc:language>
  <cp:lastModifiedBy>User</cp:lastModifiedBy>
  <cp:lastPrinted>2023-03-06T09:10:00Z</cp:lastPrinted>
  <dcterms:modified xsi:type="dcterms:W3CDTF">2023-12-06T09:04:00Z</dcterms:modified>
  <cp:revision>13</cp:revision>
  <dc:subject/>
  <dc:title/>
</cp:coreProperties>
</file>