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/>
        <w:drawing>
          <wp:inline distT="0" distB="0" distL="0" distR="0">
            <wp:extent cx="623570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.12.2023 № 1452/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 утверждении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Style w:val="Style14"/>
          <w:color w:val="000000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13.07.2020 № 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), постановлением администрации Ордынского района Новосибирской области от 30.10.2023 №1316/89 «Об организации оказания муниципальных услуг в социальной сфере на территории муниципального образования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Правила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(далее – Правил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енным органам муниципального образования руководствоваться Правилами при заключении соглашений</w:t>
        <w:br/>
        <w:t>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О.А. Оре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DDD9C3"/>
        </w:rPr>
        <w:t>_</w:t>
      </w:r>
      <w:r>
        <w:rPr>
          <w:color w:val="DDD9C3"/>
          <w:u w:val="single"/>
        </w:rPr>
        <w:t>[МЕСТО ДЛЯ ПОДПИСИ]</w:t>
      </w:r>
      <w:r>
        <w:rPr>
          <w:color w:val="DDD9C3"/>
        </w:rPr>
        <w:t>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.А. Мухортова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(383 59) 21-181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43:00Z</dcterms:created>
  <dc:creator>user</dc:creator>
  <dc:description/>
  <cp:keywords/>
  <dc:language>en-US</dc:language>
  <cp:lastModifiedBy>User</cp:lastModifiedBy>
  <cp:lastPrinted>2023-11-16T12:48:00Z</cp:lastPrinted>
  <dcterms:modified xsi:type="dcterms:W3CDTF">2024-05-03T04:34:00Z</dcterms:modified>
  <cp:revision>34</cp:revision>
  <dc:subject/>
  <dc:title/>
</cp:coreProperties>
</file>