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4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рдынского района Новосибирской области</w:t>
        <w:br/>
        <w:t>от 27.11.2023г. №1426/89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ординационного совета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щероссийского общественно-государственного</w:t>
      </w:r>
      <w:r>
        <w:rPr>
          <w:rFonts w:eastAsia="Calibri"/>
          <w:sz w:val="28"/>
          <w:szCs w:val="28"/>
        </w:rPr>
        <w:t xml:space="preserve"> движения детей и молодежи</w:t>
      </w:r>
      <w:r>
        <w:rPr>
          <w:sz w:val="28"/>
          <w:szCs w:val="28"/>
        </w:rPr>
        <w:t xml:space="preserve"> «Движение первых» </w:t>
      </w:r>
      <w:r>
        <w:rPr>
          <w:rFonts w:eastAsia="Calibri"/>
          <w:sz w:val="28"/>
          <w:szCs w:val="28"/>
        </w:rPr>
        <w:t>в Ордынском районе Новосибирской области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2"/>
        <w:gridCol w:w="6344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 Олег Анатольевич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Глава Ордынского района Новосибирской области, председатель Совет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а Ольга Валентин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рдынского района Новосибирской области, заместитель председателя Совета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лева Наталья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главный специалист управления образования, молодежной политики и спорта администрации Ордынского района Новосибирской области, секретарь Совета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ышева Людмил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 «Дом детского творчества»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юш Екатерина Александровн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директор МКУ «Центр молодежных инициатив Ордынского района»;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Сергей Александрович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муниципального отдела МВД России «Ордынский»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лева Гали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отдела реализации проектов и программ в сфере патриотического воспитания граждан ФГБУ «Российский детско-юношеский центр» (по согласованию)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ько Антон Иванович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158" w:before="0" w:after="0"/>
              <w:ind w:left="15" w:right="15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СКЦ Ордынского район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риддинова Фируза Давроновн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158" w:before="0" w:after="0"/>
              <w:ind w:left="15" w:right="15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помощник уполномоченного по правам ребенка в Новосибирской области в Ордынском районе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ненко Наталия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158" w:before="0" w:after="0"/>
              <w:ind w:left="15" w:right="15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едседатель Совета депутатов Ордынского района Новосибирской области (по согласованию);</w:t>
            </w:r>
          </w:p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158" w:before="0" w:after="0"/>
              <w:ind w:left="15" w:right="15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ева Анастасия Васильевн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158" w:before="0" w:after="0"/>
              <w:ind w:left="15" w:right="15" w:hanging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председатель Совета местного отделения Общероссийского общественно-государственного движения детей и молодежи «Движение первых» Ордынского района  Новосибирской области (по согласованию);</w:t>
            </w:r>
          </w:p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158" w:before="0" w:after="0"/>
              <w:ind w:left="15" w:right="15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ова Анна Васильевн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158" w:before="0" w:after="0"/>
              <w:ind w:left="15" w:right="15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образования, молодежной политики и спорта администрации Ордынского района Новосибирской области;</w:t>
            </w:r>
          </w:p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158" w:before="0" w:after="0"/>
              <w:ind w:left="15" w:right="15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 Галина Дмитриевн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158" w:before="0" w:after="0"/>
              <w:ind w:left="15" w:right="15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рдынского района Новосибирской области;</w:t>
            </w:r>
          </w:p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tLeast" w:line="158" w:before="0" w:after="0"/>
              <w:ind w:left="15" w:right="15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napToGrid w:val="false"/>
              <w:spacing w:lineRule="atLeast" w:line="158" w:before="0" w:after="0"/>
              <w:ind w:left="15" w:right="15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 Владимир Никола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</w:rPr>
              <w:t>ГБПОУ НСО «Ордынский аграрный колледж имени Ю.Ф. Бугакова» (по согласованию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ндалев Сергей Александр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, молодежной политики и спорта администрации Ордынского района Новосибирской област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21:00Z</dcterms:created>
  <dc:creator>Ирина</dc:creator>
  <dc:description/>
  <cp:keywords/>
  <dc:language>en-US</dc:language>
  <cp:lastModifiedBy>User</cp:lastModifiedBy>
  <cp:lastPrinted>2023-11-15T08:45:00Z</cp:lastPrinted>
  <dcterms:modified xsi:type="dcterms:W3CDTF">2023-11-28T05:23:00Z</dcterms:modified>
  <cp:revision>99</cp:revision>
  <dc:subject/>
  <dc:title> </dc:title>
</cp:coreProperties>
</file>