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u w:val="single"/>
        </w:rPr>
        <w:t>21.11.2023г. №1398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1-23T04:21:00Z</dcterms:modified>
  <cp:revision>4</cp:revision>
  <dc:subject/>
  <dc:title/>
</cp:coreProperties>
</file>