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u w:val="single"/>
        </w:rPr>
        <w:t>21.11.2023г. №1399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закрытому акционерному обществу племзавод «ИРМЕНЬ» (ИНН: 5434101191, ОГРН: 1025404495984) в отношении земельного участка с кадастровым номером 54:20:030501:1036 площадью 159109 кв. м, расположенного по адресу: обл. Новосибирская, р-н Ордынский, с/с МО Верх-Ирменский – в части уменьшения минимального отступа от границ земельного участка с 3 метров до 1,5 метров с юго-восточной стороны земельного участка (со стороны земельного участка с кадастровым номером 54:20:030501:1093), в целях размещения здания коровника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1-23T04:20:00Z</dcterms:modified>
  <cp:revision>4</cp:revision>
  <dc:subject/>
  <dc:title/>
</cp:coreProperties>
</file>