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>ПРИЛОЖЕНИЕ №2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/>
        <w:t>15.11.2023г. №1373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последствий принятия решения о реорганизации или ликвидации муниципальных организаций, образующих социальную инфраструктуру для дет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устанавливают порядок проведения оценки последствий принятия решения о реорганизации или ликвидации муниципальных организаций, образующих социальную инфраструктуру для дет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о реорганизации или ликвидации муниципальных организаций, образующих социальную инфраструктуру для детей, принимается при наличии положительного заключения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, договора безвозмездного пользования закрепленных за ней объектов собственности, а также о реорганизации или ликвидации муниципальных организаций, образующих социальную инфраструктуру для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проведения оценки последствий принятия решения о реорганизации или ликвидации муниципальной организации, образующей социальную инфраструктуру для детей, орган местного самоуправления, осуществляющий функции и полномочия учредителя указанной организации, до принятия соответствующего решения представляет в комиссию, указанную в пункте 2 настоящих Правил, предложение о реорганизации или ликвидации муниципальной организации, образующей социальную инфраструктуру для детей, с приложением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Сведения о деятельности муниципальной образовательной организации, находящейся в ведении администрации Ордынского района Новосибирской области (далее - организация), состоящие из (с приложением заверенных копий подтверждающих документов)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равки о фактической численности работников организации по основному месту работы и работников организации по совместительств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и о количестве обучающихся в организации (по всем формам получения образования и формам обу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) Справки о составе имущественного комплекса организации, включая особо ценное движимое имущество и недвижимое имущество, в том числе предоставленное организации на основании договора аренды, договора безвозмездного пользования (с приложением копий договоров аренды (безвозмездного пользования) и приложений к ним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и о задолженности организации перед физическими и юридическими лицами (в том числе информация о просроченной кредиторской задолженности) с выделением задолженности перед работниками организации и задолженности по уплате налогов, а также страховых взносов в государственные внебюджетные фонды, справки о неиспользованных ежегодных оплачиваемых отпусках работников организац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правки о неисполненных финансовых обязательствах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е) Справки за три предыдущих года о субсидиях из бюджета Ордынского района Новосибирской области и средствах от приносящей доход деятельности и об остатке субсидии из бюджета Ордынского района Новосибирской области и средствах от приносящей доход деятельно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а из решения коллегиального органа организации с обоснованием целесообразности реорганизации или ликвидации организ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) Справка-подтверждение об обеспечении продолжения предоставления и получения образования, уровень и качество которого не могут быть ниже требований, установленны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/" \l "/document/5632903/entry/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федеральным государственным образовательным стандартом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образовательными стандарта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равка-подтверждение об обеспечении продолжения осуществления видов деятельности, реализуемых организацией, предлагаемой к реорганизации и ликвид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ект плана реорганизационных мероприятий (при рассмотрении вопроса о реорганизаци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ект плана мероприятий по ликвидации организации (при рассмотрении вопроса о ликвидации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7) Выписка из решения коллегиального органа организации об одобрении документов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/" \l "/document/400479169/entry/1008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унктах 5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/" \l "/document/400479169/entry/1009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Перечн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>
      <w:lang w:val="en-US"/>
    </w:rPr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3-11-17T04:59:00Z</dcterms:modified>
  <cp:revision>90</cp:revision>
  <dc:subject/>
  <dc:title/>
</cp:coreProperties>
</file>