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Cs w:val="28"/>
        </w:rPr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р.п. Ордынское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firstLine="567"/>
        <w:jc w:val="center"/>
        <w:rPr>
          <w:szCs w:val="28"/>
        </w:rPr>
      </w:pPr>
      <w:r>
        <w:rPr>
          <w:szCs w:val="28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Cs w:val="28"/>
        </w:rPr>
        <w:t xml:space="preserve">В соответствии с главой V.7 Земельного кодекса Российской Федерации, решением Арбитражного суда Новосибирской области №А45-6154/2023 от 11.08.2023, постановлением Седьмого Арбитражного апелляционного суда №А45-6154/2023 от 10.10.2023, на основании ходатайства Акционерного общества «Региональные электрические сети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Cs w:val="28"/>
        </w:rPr>
        <w:t>п о с т а н о в л я е т</w:t>
      </w:r>
      <w:r>
        <w:rPr>
          <w:szCs w:val="28"/>
        </w:rPr>
        <w:t>: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2. В целях технологического присоединения к электрическим сетям садового дома по адресу: обл. Новосибирская, р-н Ордынский, с/с МО Новопичуговский (кадастровый номер земельного участка: 54:20:030601:250, установить публичный сервитут в отношении: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2.1. части земельного участка с кадастровым номером 54:20:030601:1608, местоположение: Новосибирская область, р-н Ордынский, с/с Новопичуговский, площадь 4043,25 кв.м.;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2.2. части земельного участка с кадастровым номером 54:20:030601:287, местоположение: обл. Новосибирская, р-н Ордынский, с/с МО Новопичуговский, площадь 989,25 кв.м.;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2.3. части земельного участка с кадастровым номером 54:20:030601:1591, местоположение: обл. Новосибирская, р-н Ордынский, с/с МО Новопичуговский, площадь 1223,06 кв.м.;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2.4. части земельного участка с кадастровым номером 54:20:030601:249, местоположение: обл. Новосибирская, р-н Ордынский, с/с МО Новопичуговский, площадь 28,40 кв.м.;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2.5. части земельного участка с кадастровым номером 54:20:030601:250, местоположение: обл. Новосибирская, р-н Ордынский, с/с МО Новопичуговский, площадь 93,95 кв.м.</w:t>
      </w:r>
    </w:p>
    <w:p>
      <w:pPr>
        <w:pStyle w:val="Style16"/>
        <w:ind w:firstLine="567"/>
        <w:jc w:val="both"/>
        <w:rPr/>
      </w:pPr>
      <w:r>
        <w:rPr>
          <w:szCs w:val="28"/>
        </w:rPr>
        <w:t>3.  Срок публичного сервитута -</w:t>
      </w:r>
      <w:r>
        <w:rPr>
          <w:b/>
          <w:szCs w:val="28"/>
        </w:rPr>
        <w:t>49 (Сорок девять) лет</w:t>
      </w:r>
      <w:r>
        <w:rPr>
          <w:szCs w:val="28"/>
        </w:rPr>
        <w:t>.</w:t>
      </w:r>
    </w:p>
    <w:p>
      <w:pPr>
        <w:pStyle w:val="Style16"/>
        <w:ind w:firstLine="567"/>
        <w:jc w:val="both"/>
        <w:rPr/>
      </w:pPr>
      <w:r>
        <w:rPr>
          <w:szCs w:val="28"/>
        </w:rPr>
        <w:t xml:space="preserve"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</w:t>
      </w:r>
      <w:r>
        <w:rPr>
          <w:b/>
          <w:szCs w:val="28"/>
        </w:rPr>
        <w:t>– 1 месяц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остановлением Правительства РФ от 24.02.2009 №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Style16"/>
        <w:ind w:firstLine="567"/>
        <w:jc w:val="both"/>
        <w:rPr/>
      </w:pPr>
      <w:r>
        <w:rPr>
          <w:szCs w:val="28"/>
        </w:rPr>
        <w:t>6. Лицо, в отношении которого принято решение об становлении публичного сервитута (обладатель публичного сервитута): Акционерное общество «Региональные электрические сети» (ОГРН 1045402509437, ИНН 5406291470, почтовый адрес: 630102, Новосибирская область, г. Новосибирск, ул. Якушева, д. 16А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7. Плата за публичный сервитут в отношении земельных участков, находящихся в частной собственности или находящихся в государственной или муниципальной собственности и предоставленных гражданам или юридическим лицам, определяется в соответствии с Федеральным законом «Об оценочной деятельности в Российской Федерации» и методическими рекомендациями, утверждаем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 Размер такой платы определяется на дату, предшествующую не более чем на тридцать дней дате направления правообладателю земельного участка соглашения об осуществлении публичного сервитута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8. Акционерному обществу «Региональные электрические сети» в установленном законом порядке обеспечить: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8.1. Заключение с правообладателями земельных участков с кадастровыми номерами: 54:20:030601:1608, 54:20:030601:287, 54:20:030601:1591, 54:20:030601:249, 54:20:030601:250 соглашений об осуществлении публичного сервитута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8.2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8.3. Приведение земельных участков в состояние, пригодное для их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.о. Главы Ордынского района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>Новосибирской области                                                                               Ю.В. Краус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3:35:00Z</dcterms:created>
  <dc:creator>user</dc:creator>
  <dc:description/>
  <cp:keywords/>
  <dc:language>en-US</dc:language>
  <cp:lastModifiedBy>User</cp:lastModifiedBy>
  <cp:lastPrinted>2023-06-15T15:27:00Z</cp:lastPrinted>
  <dcterms:modified xsi:type="dcterms:W3CDTF">2023-11-15T04:03:00Z</dcterms:modified>
  <cp:revision>3</cp:revision>
  <dc:subject/>
  <dc:title/>
</cp:coreProperties>
</file>