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снабжение жилых домов в с. Новопичугово Ордынского района Новосибирской области. Газопроводы-вводы. (код объекта 54-21-428-000016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67, площадь 5 кв.м., местоположение: Новосибирская область, Ордынский район, МО Новопичуговского сельсовета, с. Новопичугово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2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00000:1699, площадь 137 кв.м., местоположение:</w:t>
      </w:r>
      <w:r>
        <w:rPr/>
        <w:t xml:space="preserve"> </w:t>
      </w:r>
      <w:r>
        <w:rPr>
          <w:sz w:val="27"/>
          <w:szCs w:val="27"/>
        </w:rPr>
        <w:t>Новосибирская область, р-н Ордынский, Новопичуговский сельсовет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3. части земельного участка с кадастровым номером 54:20:032109:162, площадь 4 кв.м., местоположение:</w:t>
      </w:r>
      <w:r>
        <w:rPr/>
        <w:t xml:space="preserve"> </w:t>
      </w:r>
      <w:r>
        <w:rPr>
          <w:sz w:val="27"/>
          <w:szCs w:val="27"/>
        </w:rPr>
        <w:t>Новосибирская область, Ордынский район, Новопичуговский сельсовет, с. Новопичугово, ул. Советская, з/у 20/3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4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32118:6, площадь 26 кв.м., местоположение:</w:t>
      </w:r>
      <w:r>
        <w:rPr/>
        <w:t xml:space="preserve"> </w:t>
      </w:r>
      <w:r>
        <w:rPr>
          <w:sz w:val="27"/>
          <w:szCs w:val="27"/>
        </w:rPr>
        <w:t>обл. Новосибирская, р-н Ордынский, с/с Новопичуговский, с. Новопичугово, пер. Конечный, дом 5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5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32118:9, площадь 28 кв.м., местоположение:</w:t>
      </w:r>
      <w:r>
        <w:rPr/>
        <w:t xml:space="preserve"> </w:t>
      </w:r>
      <w:r>
        <w:rPr>
          <w:sz w:val="27"/>
          <w:szCs w:val="27"/>
        </w:rPr>
        <w:t>обл. Новосибирская, р-н Ордынский, с/с Новопичуговский, с. Новопичугово, пер. Конечный, дом 7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6. земель, государственная собственность на которые не разграничена в кадастровых кварталах 54:20:032109, 54:20:032118, 54:20:032119, площадь 115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159 кв.м., местоположение: Новосибирская область, Ордынский район, с. Новопичуг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159 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91,73 (Сто девяносто один рубль) 73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67, площадь 5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454118,50(КС)/35039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5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1,02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Один рубль) 02 копейки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1699, площадь 137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718951,1 (КС)/5335(S ЗУ)х137 (S ЧЗУ)х0,01%х49=</w:t>
      </w:r>
      <w:r>
        <w:rPr>
          <w:b/>
          <w:sz w:val="27"/>
          <w:szCs w:val="27"/>
        </w:rPr>
        <w:t>90,47 (Девяносто рублей) 47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пичуговского сельсовета Ордынского района Новосибирской области по следующим реквизитам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18, ОГРН 1025404498349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Новопичуговского сельсовета Ордынского района Новосибирской области, л/с 04513010580)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ями земельных участков с кадастровыми номерами 54:20:032109:162, 54:20:032118:6, 54:20:032118:9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11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2:00Z</dcterms:modified>
  <cp:revision>3</cp:revision>
  <dc:subject/>
  <dc:title/>
</cp:coreProperties>
</file>