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снабжение жилых домов по ул. Черных, 83 и ул. Мира, 34а в с. Кирза Ордынского района. Газопроводы-вводы (код объекта 54-21-428-000018)» установить публичный сервитут в отношении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1. части земельного участка с кадастровым номером 54:20:000000:2482, площадь 29 кв.м., местоположение:</w:t>
      </w:r>
      <w:r>
        <w:rPr/>
        <w:t xml:space="preserve"> </w:t>
      </w:r>
      <w:r>
        <w:rPr>
          <w:sz w:val="27"/>
          <w:szCs w:val="27"/>
        </w:rPr>
        <w:tab/>
        <w:t>Новосибирская область, Ордынский район, с. Кирза, ул. Мира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2.</w:t>
      </w:r>
      <w:r>
        <w:rPr/>
        <w:t xml:space="preserve"> </w:t>
      </w:r>
      <w:r>
        <w:rPr>
          <w:sz w:val="27"/>
          <w:szCs w:val="27"/>
        </w:rPr>
        <w:t>части земельного участка с кадастровым номером 54:20:000000:2485, площадь 40 кв.м., местоположение: Новосибирская область, Ордынский район, село Кирза, ул. Черных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3. земель, государственная собственность на которые не разграничена в кадастровом квартале 54:20:022445, площадь 24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4 кв.м., местоположение: Новосибирская область, Ордынский район, с. Кирз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4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3,97 (Три рубля) 97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482, площадь 29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238716,37(КС)/24033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2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19,15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евятнадцать рублей) 15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485, площадь 40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4059007,90 (КС)/30120(S ЗУ)х40 (S ЧЗУ)х0,01%х49=</w:t>
      </w:r>
      <w:r>
        <w:rPr>
          <w:b/>
          <w:sz w:val="27"/>
          <w:szCs w:val="27"/>
        </w:rPr>
        <w:t>26,41 (Двадцать шесть рублей) 41 копейка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ирзинского сельсовета Ордынского района Новосибирской обла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/>
      </w:pPr>
      <w:r>
        <w:rPr>
          <w:color w:val="DDD9C3"/>
        </w:rPr>
        <w:t xml:space="preserve">              </w:t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09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11-08T05:51:00Z</dcterms:modified>
  <cp:revision>3</cp:revision>
  <dc:subject/>
  <dc:title/>
</cp:coreProperties>
</file>