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ул. Новосельская, 4А (код объекта –Н-ТП/У-473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05, площадь 60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земельного участка с кадастровым номером 54:20:000000:2294, местоположение: Новосибирская область, Ордынский район, п. Чернаково, ул. Ильича, площадь 21 кв.м.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3. земельного участка с кадастровым номером 54:20:022605:344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Ордынский район, п. Чернаково, ул. Новосельская, площадь 575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60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60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9,93 (Девять рублей) 93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294, площадь 21 кв.м., местоположение: Новосибирская область, Ордынский район, п. Чернаково, ул. Ильич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533304,39 (КС)/26219(S ЗУ)х21 (S ЧЗУ)х0,01%х49=</w:t>
      </w:r>
      <w:r>
        <w:rPr>
          <w:b/>
          <w:sz w:val="26"/>
          <w:szCs w:val="26"/>
        </w:rPr>
        <w:t>13,8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Тринадцать рублей) 87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Размер платы за часть земельного участка с кадастровым номером 54:20:022605:344, площадь 575 кв.м.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Ордынский район, п. Чернаково, ул. Новосельская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03617,03 (КС)/</w:t>
      </w:r>
      <w:r>
        <w:rPr/>
        <w:t xml:space="preserve"> </w:t>
      </w:r>
      <w:r>
        <w:rPr>
          <w:sz w:val="26"/>
          <w:szCs w:val="26"/>
        </w:rPr>
        <w:t>2253 (S ЗУ)х575 (S ЧЗУ)х0,01%х49=</w:t>
      </w:r>
      <w:r>
        <w:rPr>
          <w:b/>
          <w:sz w:val="26"/>
          <w:szCs w:val="26"/>
        </w:rPr>
        <w:t>379,6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Триста семьдесят девять рублей) 69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07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11-08T05:51:00Z</dcterms:modified>
  <cp:revision>3</cp:revision>
  <dc:subject/>
  <dc:title/>
</cp:coreProperties>
</file>