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к жилому дому, расположенному по адресу: Новосибирская область, Ордынский район, с. Красный Яр, ул. Ивлева, д. 29 (код объекта Н-ТП/У-1001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31, площадь 84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84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3,90 (Тринадцать рублей) 90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4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08T05:50:00Z</dcterms:modified>
  <cp:revision>3</cp:revision>
  <dc:subject/>
  <dc:title/>
</cp:coreProperties>
</file>