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Красный Яр, ул. Щорса, д. 76 (код объекта Н-ТП/У-314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06, площадь 15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15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15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2,48 (Два рубля) 48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Ю.В. Краус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03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11-08T05:50:00Z</dcterms:modified>
  <cp:revision>3</cp:revision>
  <dc:subject/>
  <dc:title/>
</cp:coreProperties>
</file>