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30.10.2023 № 1316/8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ых услуг, в отношении которых осуществляется апробация 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i/>
          <w:i/>
          <w:szCs w:val="28"/>
          <w:lang w:eastAsia="en-US"/>
        </w:rPr>
      </w:pPr>
      <w:r>
        <w:rPr>
          <w:rFonts w:cs="Times New Roman"/>
          <w:i/>
          <w:szCs w:val="28"/>
          <w:lang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 Реализация дополнительных общеразвивающих программ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04200О.99.0.ББ52АЕ07000 (техническ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04200О.99.0.ББ52АЕ31000 (естественнонауч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Style17"/>
        <w:jc w:val="both"/>
        <w:rPr/>
      </w:pPr>
      <w:r>
        <w:rPr>
          <w:sz w:val="28"/>
          <w:szCs w:val="28"/>
        </w:rPr>
        <w:t>804200О.99.0.ББ52АЕ43000 (естественнонауч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Style17"/>
        <w:jc w:val="both"/>
        <w:rPr/>
      </w:pPr>
      <w:r>
        <w:rPr>
          <w:sz w:val="28"/>
          <w:szCs w:val="28"/>
        </w:rPr>
        <w:t>804200О.99.0.ББ52АА79000 (художествен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04200О.99.0.ББ52АЖ03000 (туристско-краеведческ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04200О.99.0.ББ52АЖ27000 (социально-гуманитарной направленности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04200О.99.0.ББ52АЕ55000 (физкультурно-спортивной направленности, форма обучения: очная, обучающиеся за исключением обучающихся с ограниченными возможностями здоровья (ОВЗ) и детей-инвалидов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/>
      </w:pPr>
      <w:r>
        <w:rPr/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5-03T04:29:00Z</dcterms:modified>
  <cp:revision>70</cp:revision>
  <dc:subject/>
  <dc:title/>
</cp:coreProperties>
</file>