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color w:val="DDD9C3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posOffset>-2019300</wp:posOffset>
            </wp:positionH>
            <wp:positionV relativeFrom="paragraph">
              <wp:posOffset>9525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 </w:t>
      </w:r>
    </w:p>
    <w:p>
      <w:pPr>
        <w:pStyle w:val="Normal"/>
        <w:jc w:val="right"/>
        <w:rPr>
          <w:color w:val="DDD9C3"/>
          <w:u w:val="single"/>
        </w:rPr>
      </w:pPr>
      <w:r>
        <w:rPr>
          <w:color w:val="DDD9C3"/>
          <w:u w:val="single"/>
        </w:rPr>
      </w:r>
    </w:p>
    <w:p>
      <w:pPr>
        <w:pStyle w:val="Normal"/>
        <w:jc w:val="center"/>
        <w:rPr>
          <w:color w:val="DDD9C3"/>
          <w:u w:val="single"/>
        </w:rPr>
      </w:pPr>
      <w:r>
        <w:rPr>
          <w:color w:val="DDD9C3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Style2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фестивале-конкурсе «Хозяйка земли Ордынской» в рамках проведения районного мероприятия «Сход сельских женщин Ордынского района Новосибирской области»</w:t>
      </w:r>
    </w:p>
    <w:p>
      <w:pPr>
        <w:pStyle w:val="Style2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цели, задачи, порядок проведения </w:t>
      </w:r>
      <w:r>
        <w:rPr>
          <w:sz w:val="28"/>
          <w:szCs w:val="28"/>
        </w:rPr>
        <w:t>районного фестиваля-конкурса «Хозяйка земли Ордынской»</w:t>
      </w:r>
      <w:r>
        <w:rPr>
          <w:color w:val="000000"/>
          <w:sz w:val="28"/>
          <w:szCs w:val="28"/>
        </w:rPr>
        <w:t xml:space="preserve"> (далее – Конкурс)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ЦЕЛИ И ЗАДАЧИ</w:t>
      </w:r>
    </w:p>
    <w:p>
      <w:pPr>
        <w:pStyle w:val="ListParagraph"/>
        <w:tabs>
          <w:tab w:val="clear" w:pos="708"/>
          <w:tab w:val="left" w:pos="-720" w:leader="none"/>
        </w:tabs>
        <w:ind w:left="0" w:right="0" w:hanging="0"/>
        <w:rPr/>
      </w:pPr>
      <w:r>
        <w:rPr>
          <w:sz w:val="28"/>
          <w:szCs w:val="28"/>
        </w:rPr>
        <w:tab/>
        <w:t xml:space="preserve">ЦЕЛЬ: </w:t>
      </w:r>
      <w:r>
        <w:rPr>
          <w:sz w:val="28"/>
          <w:szCs w:val="28"/>
          <w:lang w:eastAsia="ru-RU"/>
        </w:rPr>
        <w:t>Создание условий для раскрытия творческого потенциала женщин Ордынского района Новосибирской области.</w:t>
      </w:r>
    </w:p>
    <w:p>
      <w:pPr>
        <w:pStyle w:val="ListParagraph"/>
        <w:tabs>
          <w:tab w:val="clear" w:pos="708"/>
          <w:tab w:val="left" w:pos="-72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влечение населения к активному участию в культурной жизни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>демонстрация возможностей выращивания различных сортов, овощей, фруктов, видов цветов и иных растени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действие объединению женщин-садоводов, овощеводов и цветоводов на основе передачи передового опыта выращи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Т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Конкурса является администрация Ордынского района Новосибирской области совместно с Советом женщин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И ВРЕМЯ ПРОВЕД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Конкурс проводится 27 октября</w:t>
      </w:r>
      <w:r>
        <w:rPr>
          <w:sz w:val="28"/>
          <w:szCs w:val="28"/>
        </w:rPr>
        <w:t xml:space="preserve"> 2023 года в 12:00 часов в Вагайцевском Сельском </w:t>
      </w:r>
      <w:r>
        <w:rPr>
          <w:color w:val="000000"/>
          <w:sz w:val="28"/>
          <w:szCs w:val="28"/>
        </w:rPr>
        <w:t>Дворце Культуры по адресу: Новосибирская область, Ордынский район, с. Вагайцево, ул. Космонавтов, 2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УСЛОВИЯ ПРОВЕДЕНИЯ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частию в конкурсе приглашаются женсоветы Ордынского района Новосибирской област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по следующим номинация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Витаминная кладовая» - оригинальное оформление домашних заготовок (соления, варения, компоты, салаты и прочее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«Вкус осени» - самый загадочный и привлекательный пирог (пиро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Фабрика здоровья» – лечебные растения, продукты растениевод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игинальное оформление сто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тельные услов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курс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правляют заполненную анкету участниц на адрес электронной почты ord_vod@nso.ru (приложение к положению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 Самостоятельно организуют доставку выставочных работ к месту проведения 27 октября</w:t>
      </w:r>
      <w:r>
        <w:rPr>
          <w:sz w:val="28"/>
          <w:szCs w:val="28"/>
        </w:rPr>
        <w:t xml:space="preserve"> 2023 года </w:t>
      </w:r>
      <w:r>
        <w:rPr>
          <w:color w:val="000000"/>
          <w:sz w:val="28"/>
          <w:szCs w:val="28"/>
        </w:rPr>
        <w:t>с 11:00 час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 Предоставляют вместе с выставочной работой этикетку с указанием информации: название работы,</w:t>
      </w:r>
      <w:r>
        <w:rPr>
          <w:color w:val="000000"/>
          <w:sz w:val="28"/>
          <w:szCs w:val="28"/>
          <w:shd w:fill="FFFFFF" w:val="clear"/>
        </w:rPr>
        <w:t xml:space="preserve"> номина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4. Размещение конкурсных работ осуществляется на 1 (одном) столе (размер стола 80 см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50 см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. Приветствуется единая форма одежды участников (в том числе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>ейдж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ставление выставочных работ в творческом оформлении (песня, частушка, стихотворени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ДВЕДЕНИЕ ИТОГОВ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1. Конкурсная комиссия оценивает работы конкурсантов согласно номинациям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2. Решение конкурсной комиссии оформляется протоколом, который подписывается председателем и секретарем конкурсной комиссии.</w:t>
      </w:r>
    </w:p>
    <w:p>
      <w:pPr>
        <w:pStyle w:val="Style21"/>
        <w:tabs>
          <w:tab w:val="clear" w:pos="708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нкурсная комиссия определяет победителей (1 место) и призеров (2, 3 места) фестиваля-конкурса. </w:t>
      </w:r>
      <w:r>
        <w:rPr>
          <w:rFonts w:cs="Times New Roman" w:ascii="Times New Roman" w:hAnsi="Times New Roman"/>
          <w:sz w:val="28"/>
          <w:szCs w:val="28"/>
        </w:rPr>
        <w:t>В случае одинакового количества баллов у двух и более конкурсантов, члены конкурсной комиссии оставляет за собой право принять решение о присуждении призовых мест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0" w:leader="none"/>
          <w:tab w:val="left" w:pos="7768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7. НАГРАЖДЕНИЕ ПОБЕДИТЕЛЕ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граждение победителей конкурса проводится в торжественной обстановке в день проведения мероприятия в 13:30 часов в Вагайцевском Сельском Дворце Культу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частники конкурса награждаются дипломами конкурса и ценным призом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  <w:u w:val="single"/>
          <w:lang w:eastAsia="ar-SA"/>
        </w:rPr>
      </w:pPr>
      <w:r>
        <w:rPr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РИЛОЖЕНИЕ</w:t>
      </w:r>
      <w:r>
        <w:rPr/>
        <w:t xml:space="preserve"> </w:t>
      </w:r>
    </w:p>
    <w:p>
      <w:pPr>
        <w:pStyle w:val="Normal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</w:p>
    <w:p>
      <w:pPr>
        <w:pStyle w:val="Style21"/>
        <w:spacing w:lineRule="auto" w:line="240" w:before="0" w:after="0"/>
        <w:ind w:left="5400" w:right="0" w:hanging="0"/>
        <w:contextualSpacing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фестивале-конкурсе «Хозяйка земли Ордынской» в рамках проведения районного мероприятия </w:t>
      </w:r>
    </w:p>
    <w:p>
      <w:pPr>
        <w:pStyle w:val="Style21"/>
        <w:spacing w:lineRule="auto" w:line="240" w:before="0" w:after="0"/>
        <w:ind w:left="5400" w:right="0" w:hanging="0"/>
        <w:contextualSpacing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Сход сельских женщин Ордынского района Новосиби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нсовета 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его в районном фестивале-конкурсе «Хозяйка земли Ордынско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05"/>
        <w:gridCol w:w="51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/краткое описание; автор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Витаминная кладовая» - оригинальное оформление домашних заготовок (соления, варения, компоты, салаты и прочее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кус осени» - самый загадочный и привлекательный пирог (пироги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абрика здоровья» – лечебные растения, продукты растениеводств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гинальное оформление стол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4356735</wp:posOffset>
            </wp:positionH>
            <wp:positionV relativeFrom="paragraph">
              <wp:posOffset>43180</wp:posOffset>
            </wp:positionV>
            <wp:extent cx="311023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СТАВ </w:t>
        <w:br/>
        <w:t>конкурсной комиссии по проведению фестиваля-конкурса «Хозяйка земли Ордынской» в рамках проведения районного мероприятия «Сход сельских женщин Ордынского района Новосибирской области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79"/>
        <w:gridCol w:w="338"/>
        <w:gridCol w:w="6519"/>
      </w:tblGrid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2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дынского района Новосибирской области, председатель комиссии;</w:t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>
          <w:trHeight w:val="1423" w:hRule="atLeast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ева Валерия Валентиновна</w:t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делами администрации Ордынского района Новосибирской области, секретарь комиссии;</w:t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енко Сергей Николаевич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инансов и налоговой политики Ордынского района Новосибирской области (по согласованию)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ш Сергей Валерьевич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тцов Ордынского района Новосибирской области (по согласованию)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ина Ольга Владимировна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Ордынского района Новосибирской области, заместитель председателя конкурсной комиссии (по согласованию)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енко Наталия Викторовна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Ордынского района Новосибирской области (по согласованию); 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дин Андрей Александрович</w:t>
            </w:r>
          </w:p>
        </w:tc>
        <w:tc>
          <w:tcPr>
            <w:tcW w:w="33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яева Алина Андреевна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ежи Ордынского района Новосибирской области (по согласованию)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284" w:leader="none"/>
          <w:tab w:val="left" w:pos="798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anchor behindDoc="0" distT="0" distB="0" distL="0" distR="0" simplePos="0" locked="0" layoutInCell="0" allowOverlap="1" relativeHeight="10">
            <wp:simplePos x="0" y="0"/>
            <wp:positionH relativeFrom="character">
              <wp:posOffset>4328160</wp:posOffset>
            </wp:positionH>
            <wp:positionV relativeFrom="paragraph">
              <wp:posOffset>29210</wp:posOffset>
            </wp:positionV>
            <wp:extent cx="3110230" cy="251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haracter">
              <wp:posOffset>4895215</wp:posOffset>
            </wp:positionH>
            <wp:positionV relativeFrom="paragraph">
              <wp:posOffset>1858010</wp:posOffset>
            </wp:positionV>
            <wp:extent cx="3110230" cy="25146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haracter">
              <wp:posOffset>4895215</wp:posOffset>
            </wp:positionH>
            <wp:positionV relativeFrom="paragraph">
              <wp:posOffset>1858010</wp:posOffset>
            </wp:positionV>
            <wp:extent cx="3110230" cy="25146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ar-SA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ЕТ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ов на проведение фестиваля-конкурса «Хозяйка земли Ордынской» в рамках проведения районного мероприятия «Сход сельских женщин Ордынского района Новосибирской области»</w:t>
      </w:r>
    </w:p>
    <w:p>
      <w:pPr>
        <w:pStyle w:val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сход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награждение победителей: 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БК 444 0412 0420079530 244 349 (т.с. 01.01.08) = 30 000 рублей 00 копеек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6"/>
        <w:gridCol w:w="4612"/>
        <w:gridCol w:w="659"/>
        <w:gridCol w:w="659"/>
        <w:gridCol w:w="1134"/>
        <w:gridCol w:w="1134"/>
      </w:tblGrid>
      <w:tr>
        <w:trPr>
          <w:trHeight w:val="276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61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8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ка для казана узбекская 48см, диаметр 14см, с деревянной ручкой 51538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3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бар "Барокко" барная стойка 6 фужеров/стопок 78663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3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бар "Вдохновение" барная стойка, графин, 6 рюмок 78663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3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бар 12 предметов шампанское, флоренция, темный 200/50 мл 20213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4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бар "Изящный", 12 предметов, под вино, гравировка 240/50 мл 15156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68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ое кашпо "Гном с кувшином №1" 30х24х25см 702568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14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ое кашпо "Гном с телегой" 32x18x29см 775114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06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ое кашпо "Гномы на плоту" 29х24см   366406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68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ое кашпо "Гном с кувшином №2" 28х25х27см 70256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00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 12 литров (Круглое дно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0,00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3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т-шар №4,5 «Классика», золот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4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т-бабочка No5, золотист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8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т-шар №3 перламутровый, цвет красн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57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латексный 12", пастель, набор 5 шт., цвета МИК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</w:tr>
      <w:tr>
        <w:trPr>
          <w:trHeight w:val="439" w:hRule="atLeast"/>
        </w:trPr>
        <w:tc>
          <w:tcPr>
            <w:tcW w:w="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53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латексный 12", металл, набор 5 шт., цвета МИК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Итого по смете: 30 000 (тридцать тысяч) рублей 00 копеек</w:t>
      </w:r>
      <w:r>
        <w:rPr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54:00Z</dcterms:created>
  <dc:creator>Пользователь</dc:creator>
  <dc:description/>
  <cp:keywords/>
  <dc:language>en-US</dc:language>
  <cp:lastModifiedBy>User</cp:lastModifiedBy>
  <cp:lastPrinted>2023-10-06T15:57:00Z</cp:lastPrinted>
  <dcterms:modified xsi:type="dcterms:W3CDTF">2023-10-11T05:17:00Z</dcterms:modified>
  <cp:revision>3</cp:revision>
  <dc:subject/>
  <dc:title/>
</cp:coreProperties>
</file>