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внесения изменений в правила землепользования и застройки Верх-Ирмен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обращением министерства строительства Новосибирской области от 22.09.2022 № 8581-06-05-06/45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внесения изменений в правила землепользования и застройки Верх-Ирменского сельсовета Ордынского района Новосибирской области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hyperlink r:id="rId4">
        <w:r>
          <w:rPr>
            <w:rStyle w:val="InternetLink"/>
            <w:sz w:val="28"/>
            <w:szCs w:val="28"/>
            <w:lang w:val="en-AU"/>
          </w:rPr>
          <w:t>ord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AU"/>
          </w:rPr>
          <w:t>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AU"/>
          </w:rPr>
          <w:t>ns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AU"/>
          </w:rPr>
          <w:t>ru</w:t>
        </w:r>
      </w:hyperlink>
      <w:r>
        <w:rPr>
          <w:sz w:val="28"/>
          <w:szCs w:val="28"/>
        </w:rPr>
        <w:t>. Контактный телефон: 8(38359)23-2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03.10.2023 по 26.10.20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Верх-Ирменского сельсовета Ордынского района Новосибирской области (Медведева Н.Н.) организовать размещение оповещения о начале общественных обсуждений на информационных стендах в населённых пунктах Верх-Ирмен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09.10.2023 по 18.10.2023 в информационной системе Новосибирской области «Электронная демократия Новосибирской области» в информационно-телекоммуникационной сети «Интернет» (далее – информационная система), в федеральной государственной информационной системы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09.10.2023 по 18.10.2023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в информационной систем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09.10.2023 по 18.10.2023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формационной систе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  <w:r>
        <w:br w:type="page"/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 xml:space="preserve">от 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>ЕСТО ДЛЯ ШТАМПА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авила землепользования и застройки Верх-Ирменского сельсовета Орды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 xml:space="preserve">от 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>МЕСТО ДЛЯ ШТАМПА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ерх-Ирменский сельсовет, с. Верх-Ирмень, ул. Агрогородок, д. б/н;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ерх-Ирменский сельсовет, д. Плотниково, ул. ул. Пионерская, д.6;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ерх-Ирменский сельсовет, д. Поперечное, ул. Кандикова, д. 141/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 xml:space="preserve">от </w:t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[МЕСТО ДЛЯ ШТАМПА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rd_adm@nso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4:04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0-04T05:01:00Z</dcterms:modified>
  <cp:revision>3</cp:revision>
  <dc:subject/>
  <dc:title/>
</cp:coreProperties>
</file>