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199765</wp:posOffset>
            </wp:positionH>
            <wp:positionV relativeFrom="page">
              <wp:posOffset>2607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BFBFBF"/>
          <w:sz w:val="28"/>
          <w:szCs w:val="28"/>
          <w:lang w:val="en-US"/>
        </w:rPr>
        <w:t>[</w:t>
      </w:r>
      <w:r>
        <w:rPr>
          <w:color w:val="BFBFBF"/>
          <w:sz w:val="28"/>
          <w:szCs w:val="28"/>
        </w:rPr>
        <w:t>ДЛЯ ШТАМПА</w:t>
      </w:r>
      <w:r>
        <w:rPr>
          <w:color w:val="BFBFBF"/>
          <w:sz w:val="28"/>
          <w:szCs w:val="28"/>
          <w:lang w:val="en-US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схемы движения муниципального автобусного маршрут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.п. Ордынское – с. Усть-Луковк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рядком установления, изменения, отмены муниципальных маршрутов регулярных перевозок на территории Ордынского района Новосибирской области, утвержденным постановлением администрации Ордынского района Новосибирской области от 13.07.2021 № 756, на основании акта обследования автобусного маршрута «р.п. Ордынское – с. Усть-Луковка» от 01.09.2023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Утвердить схему движения муниципального автобусного маршрута «р.п. Ордынское – с. Усть-Луковк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Муниципальному унитарному «Ордынскому автотранспортному предприятию Ордынского района Новосибирской области» (Бондарь С.А.) внести изменения в паспорт автобусного маршрута регулярного сообщения «р.п. Ордынское – с. Усть-Луковка» и организовать движение согласно схеме, с 05.09.2023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color w:val="BFBFBF"/>
          <w:kern w:val="2"/>
          <w:sz w:val="28"/>
          <w:szCs w:val="28"/>
        </w:rPr>
      </w:pPr>
      <w:r>
        <w:rPr>
          <w:color w:val="BFBFBF"/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58:00Z</dcterms:created>
  <dc:creator>Пользователь</dc:creator>
  <dc:description/>
  <cp:keywords/>
  <dc:language>en-US</dc:language>
  <cp:lastModifiedBy>User</cp:lastModifiedBy>
  <cp:lastPrinted>2022-12-19T15:35:00Z</cp:lastPrinted>
  <dcterms:modified xsi:type="dcterms:W3CDTF">2023-09-05T04:15:00Z</dcterms:modified>
  <cp:revision>3</cp:revision>
  <dc:subject/>
  <dc:title/>
</cp:coreProperties>
</file>