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8.2023г. №1103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276"/>
        <w:gridCol w:w="212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ый – конеч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т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ная дорога п. Петровский – п. Бугринская Р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Петровский – п. Бугринская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ная дорога 9 км а/д «К-18р» - Кирзинский Х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 км а/д «К-18р» – Кирзинский Х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довая переправа р.п. Ордынское – с. Нижнекам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.п. Ордынское – с. Нижнек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довая переправа с. Спирино – с. Чинг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Спирино – с. Чинг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зд к паромной переправе в с. Спир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22 км а/д «К-18р» –береговая по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зд к садовым товариществам в р.п. Орды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лнечная р.п. Ордынское – ООТ С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зд к ДОЛ «Рассв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км а/д «К-18р» – ДОЛ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НТ «Ив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км а/д «К-17р» – граница С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 ОП МР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НТ «Жилищ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 км а/д «К-17р» – граница С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-ОП МР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СНТ «Ирм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 км а/д «К-17р» – граница С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-ОП МР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НСТ «Локомоти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а населенного пункта с. Красный Яр – граница Н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-ОП МР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НСТ «Бере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км а/д «К-17р» – граница С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42-ОП МР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21:00Z</dcterms:created>
  <dc:creator>Пользователь</dc:creator>
  <dc:description/>
  <cp:keywords/>
  <dc:language>en-US</dc:language>
  <cp:lastModifiedBy>User</cp:lastModifiedBy>
  <cp:lastPrinted>2023-08-30T11:19:00Z</cp:lastPrinted>
  <dcterms:modified xsi:type="dcterms:W3CDTF">2023-09-05T04:12:00Z</dcterms:modified>
  <cp:revision>4</cp:revision>
  <dc:subject/>
  <dc:title/>
</cp:coreProperties>
</file>