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025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еречень автомобильных дорог общего пользования местного значения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Приложение к постановлению администрации Ордынского района Новосибирской области от 06.11.2015 № 1047/1 «Об утверждении перечня автомобильных дорог общего пользования местного значения Ордынского района Новосибирской области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Признать утратившим силу постановление администрации Ордынского района Новосибирской области от 24.12.2020 № 1213 «О внесении изменений в постановление администрации Ордынского района Новосибирской области от 06.11.2015 № 1047/1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7:00Z</dcterms:created>
  <dc:creator>Пользователь</dc:creator>
  <dc:description/>
  <cp:keywords/>
  <dc:language>en-US</dc:language>
  <cp:lastModifiedBy>User</cp:lastModifiedBy>
  <cp:lastPrinted>2023-08-30T11:19:00Z</cp:lastPrinted>
  <dcterms:modified xsi:type="dcterms:W3CDTF">2023-09-05T04:12:00Z</dcterms:modified>
  <cp:revision>3</cp:revision>
  <dc:subject/>
  <dc:title/>
</cp:coreProperties>
</file>